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реподавание предмета </w:t>
      </w:r>
      <w:r>
        <w:rPr>
          <w:b/>
          <w:sz w:val="28"/>
          <w:szCs w:val="28"/>
        </w:rPr>
        <w:t>математика</w:t>
      </w:r>
      <w:r>
        <w:rPr>
          <w:sz w:val="28"/>
          <w:szCs w:val="28"/>
        </w:rPr>
        <w:t xml:space="preserve"> осуществляется в соответствии с:</w:t>
      </w:r>
    </w:p>
    <w:p>
      <w:pPr>
        <w:pStyle w:val="Normal"/>
        <w:numPr>
          <w:ilvl w:val="1"/>
          <w:numId w:val="1"/>
        </w:numPr>
        <w:ind w:left="-180" w:hanging="360"/>
        <w:rPr/>
      </w:pPr>
      <w:r>
        <w:rPr>
          <w:sz w:val="28"/>
          <w:szCs w:val="28"/>
        </w:rPr>
        <w:t xml:space="preserve">Приказ Минообразования РФ от 09.03.200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2 (ред. от 20.08.2008) «Об утверждении федерального учебного плана и примерных учебных планов для образовательных учреждений РФ, реализующих программы общего образования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Региональным перечнем учебников на 2009-2010 уч.год для ОУ(письмо Министерства образования и науки Камчатского края от 22.01.2009г. № НГ-202/1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ind w:left="-180" w:hanging="360"/>
        <w:rPr/>
      </w:pPr>
      <w:r>
        <w:rPr>
          <w:sz w:val="28"/>
          <w:szCs w:val="28"/>
        </w:rPr>
        <w:t xml:space="preserve">Письмо Минобрнауки РФ от 07.07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3-1263 «О примерных программах по учебным предметам федерального базисного учебного плана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зучения математики: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курс математики – курс интегрированный; в неё объединены арифметический и геометрический материа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у составляют представления о натуральном числе и нуле, об арифметических действиях. Программа предусматривает раскрытие взаимосвязи между компонентами и результатами действи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е принципы обучения – учёт возрастных особенностей учащихся, органическое сочетание обучения и воспитания, усвоение знаний и развитие познавательных способностей детей, практическая направленность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: 4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количество часов в году по плану: 136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Количество проверочных работ – 4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контрольных работ -1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курса учащиеся будут знать/уметь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вания и последовательность чисел (0-20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е и обозначение действий (сложение, вычитание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блицу сложения и вычитания в пределах 10 и соответствующие случаи сложения и вычитани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считать предметы в пределах 20, записывать и сравнивать числа в пределах 20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находить значения числового выражения в 1-2 действия в пределах 10 (без скобок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ать задачи в 1 действие, раскрывающие смысл действий сложения и вычитания, а так же задачи на нахождение числа, которые на несколько единиц больше или меньше данног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оро, М.И. Степанова,С.В. Математика. М.: Просвещение, 2008. (рекомендовано/допущено Министерством образования и науки РФ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о математике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0"/>
        <w:gridCol w:w="45"/>
        <w:gridCol w:w="15"/>
        <w:gridCol w:w="570"/>
        <w:gridCol w:w="5931"/>
        <w:gridCol w:w="902"/>
        <w:gridCol w:w="992"/>
        <w:gridCol w:w="919"/>
      </w:tblGrid>
      <w:tr>
        <w:trPr>
          <w:trHeight w:val="270" w:hRule="atLeast"/>
        </w:trPr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67" w:hRule="atLeast"/>
        </w:trPr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7" w:hanging="0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177" w:hRule="atLeast"/>
        </w:trPr>
        <w:tc>
          <w:tcPr>
            <w:tcW w:w="9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36 часов (4 часа * 9 не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одготовка к изучению чисел(8ч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 математики. Роль предметов в жизни людей и общес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рху. Внизу. Слева. Спра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ьше. Позже. Сначала. Пото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ько же. Больше. Меньш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:</w:t>
            </w:r>
          </w:p>
          <w:p>
            <w:pPr>
              <w:pStyle w:val="Normal"/>
              <w:rPr/>
            </w:pPr>
            <w:r>
              <w:rPr/>
              <w:t>« Подготовка к изучению чисел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умерация чисел от 1 до 10 (28ч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предметов. Много. Оди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2и цифра 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и цифра 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 знаки «+,-,=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ее, короч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.Состав числа 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.Прямая линия. Отрезок. Лу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аная линия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наки «&gt;,&lt;,=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Углы, вершины, сторон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6 и7.Письмо цифры 6 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6 и7.Письмо цифры 7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 и 9.Письмо цифры 8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 и 9.Письмо цифры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1 до 10.Закрепление изученного материал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Уменьшить на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Цифра 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 числом 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28 часов (4 часа * 7 не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ложение и вычитание (59ч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Чтение математических выражений. Защита проект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1+1,2-1. Таблица сложения и вычитания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+1+1,-1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вычитание+2 , -2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.Сумм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по рисунку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+2 и 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(уменьшение)на несколько единиц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я+3 , -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и вычитание числа 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Сравнение длин отрезк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сложения и вычитания с числом 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36 часов (4 часа * 9 не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чисел первого десятка. Состав чисел7,8,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на несколько единиц(с двумя множествами предмет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на несколько единиц(с двумя множествами предмет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и вычитание вида+4,- 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сложения и вычитания с числом 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 переместительного свойства сложения для случаев вида +5,6,7,8,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для случаев вида </w:t>
            </w:r>
          </w:p>
          <w:p>
            <w:pPr>
              <w:pStyle w:val="Normal"/>
              <w:rPr/>
            </w:pPr>
            <w:r>
              <w:rPr/>
              <w:t>+5,6,7,8,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10.Закрепление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Решение зада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Проверка зна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аемое.Вычитаемое.Разно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6-,7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иема вычислений вида6-,7-.Решение зада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8-,9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иема вычислений вида8-,9-.Решение зада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0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Числа от 1 до 20 (14ч.)                                                                                                                 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последовательность чисел от 11 до 2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торого десят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 второго десят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10+7,17-7,17-10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32 часа (4 часа * 8 нед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Работа над ошибкам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</w:t>
            </w:r>
          </w:p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Подготовка к решению задач в два действ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</w:t>
            </w:r>
          </w:p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ая задач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абличное сложение и вычитание с переходом через разряд десятков(27ч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рием сложения однозначных чисел с переходом через десято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с переходом через десяток вида +2,+3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с переходом через десяток вида +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однозначных чисел с переходом через десяток вида +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с переходом через десяток вида +6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с переходом через десяток вида +7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с переходом через десяток вида +8,+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емы табличного вычитания с переходом через десято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1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2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3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4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17-,18-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18:00Z</dcterms:created>
  <dc:creator>т7</dc:creator>
  <dc:description/>
  <cp:keywords/>
  <dc:language>en-US</dc:language>
  <cp:lastModifiedBy>Роза</cp:lastModifiedBy>
  <cp:lastPrinted>2016-09-22T11:58:00Z</cp:lastPrinted>
  <dcterms:modified xsi:type="dcterms:W3CDTF">2019-11-07T10:09:00Z</dcterms:modified>
  <cp:revision>7</cp:revision>
  <dc:subject/>
  <dc:title/>
</cp:coreProperties>
</file>