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Рабочая программа по предмету «Литературное чтение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(3 часа в неделю, 34 учебные недели). 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3 класс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Рабочая программа курса «Литературное чтение» для  3  класса на 2019 – 2020 учебный год составлена на основе стандарта  начального  общего образования; примерной программы  начального общего образования по литературному чтению для образовательных учреждений с русским языком обучения; программы общеобразовательных учреждений авторов  Л. Ф. Климановой,  В. Г. Горецким,  М. В. Головановой «Литературное чтение. 1 – 4  классы» (2011), руководитель проекта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Школа России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  <w:lang w:val="ru-RU"/>
        </w:rPr>
        <w:t>А.А.Плешаков;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щая характеристика учебного предм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тературное чтение - один из основных предметов в системе начального образования. Наряду с русским языком он формирует функциональную грамотность, способствует общему развитию и духовно-нравственному воспитанию ребенка. Успешность изучения курса литературного чтения обеспечивает результативность обучения по другим предметам начальной школ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Педагогические цели и задачи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Цели: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 xml:space="preserve">развитие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 эстетического     отношения к искусству слова; совершенствование всех видов речевой деятельности, умений  вести диалог, выразительно читать  и рассказывать, импровизировать;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 xml:space="preserve">овладение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ru-RU"/>
        </w:rPr>
        <w:t xml:space="preserve">воспитание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эстетического отношения к искусству слова, интереса к чтению и книге,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Задачи:</w:t>
      </w:r>
    </w:p>
    <w:p>
      <w:pPr>
        <w:pStyle w:val="Style19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10"/>
          <w:sz w:val="24"/>
          <w:szCs w:val="24"/>
          <w:lang w:val="ru-RU"/>
        </w:rPr>
        <w:t xml:space="preserve">Освоение </w:t>
      </w:r>
      <w:r>
        <w:rPr>
          <w:rFonts w:cs="Times New Roman" w:ascii="Times New Roman" w:hAnsi="Times New Roman"/>
          <w:i w:val="false"/>
          <w:iCs w:val="false"/>
          <w:color w:val="000000"/>
          <w:spacing w:val="-10"/>
          <w:sz w:val="24"/>
          <w:szCs w:val="24"/>
          <w:lang w:val="ru-RU"/>
        </w:rPr>
        <w:t xml:space="preserve">общекультурных навыков чтения и понимания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ru-RU"/>
        </w:rPr>
        <w:t>текста; воспитание интереса к чтению и книг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-11"/>
          <w:sz w:val="24"/>
          <w:szCs w:val="24"/>
          <w:lang w:val="ru-RU"/>
        </w:rPr>
        <w:t>Решение этой задачи предполагает, прежде всего, формирова</w:t>
        <w:softHyphen/>
        <w:t>ние осмысленного читательского навыка (интереса к процессу чте</w:t>
        <w:softHyphen/>
      </w:r>
      <w:r>
        <w:rPr>
          <w:rFonts w:cs="Times New Roman" w:ascii="Times New Roman" w:hAnsi="Times New Roman"/>
          <w:i w:val="false"/>
          <w:color w:val="000000"/>
          <w:spacing w:val="-8"/>
          <w:sz w:val="24"/>
          <w:szCs w:val="24"/>
          <w:lang w:val="ru-RU"/>
        </w:rPr>
        <w:t>ния и потребности читать произведения разных видов литературы), который во многом определяет успешность обучения млад</w:t>
        <w:softHyphen/>
      </w:r>
      <w:r>
        <w:rPr>
          <w:rFonts w:cs="Times New Roman" w:ascii="Times New Roman" w:hAnsi="Times New Roman"/>
          <w:i w:val="false"/>
          <w:color w:val="000000"/>
          <w:spacing w:val="-10"/>
          <w:sz w:val="24"/>
          <w:szCs w:val="24"/>
          <w:lang w:val="ru-RU"/>
        </w:rPr>
        <w:t xml:space="preserve">шего школьника по другим предметам, т. е. в результате освоения </w:t>
      </w:r>
      <w:r>
        <w:rPr>
          <w:rFonts w:cs="Times New Roman" w:ascii="Times New Roman" w:hAnsi="Times New Roman"/>
          <w:i w:val="false"/>
          <w:color w:val="000000"/>
          <w:spacing w:val="-9"/>
          <w:sz w:val="24"/>
          <w:szCs w:val="24"/>
          <w:lang w:val="ru-RU"/>
        </w:rPr>
        <w:t>предметного содержания литературного чтения учащиеся приоб</w:t>
        <w:softHyphen/>
      </w:r>
      <w:r>
        <w:rPr>
          <w:rFonts w:cs="Times New Roman" w:ascii="Times New Roman" w:hAnsi="Times New Roman"/>
          <w:i w:val="false"/>
          <w:color w:val="000000"/>
          <w:spacing w:val="-8"/>
          <w:sz w:val="24"/>
          <w:szCs w:val="24"/>
          <w:lang w:val="ru-RU"/>
        </w:rPr>
        <w:t>ретают общеучебное умение осознанно читать тексты.</w:t>
      </w:r>
    </w:p>
    <w:p>
      <w:pPr>
        <w:pStyle w:val="Style19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2"/>
          <w:sz w:val="24"/>
          <w:szCs w:val="24"/>
          <w:lang w:val="ru-RU"/>
        </w:rPr>
        <w:t>Овладение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  <w:lang w:val="ru-RU"/>
        </w:rPr>
        <w:t xml:space="preserve"> речевой, письменной и коммуникативной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культуро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-9"/>
          <w:sz w:val="24"/>
          <w:szCs w:val="24"/>
          <w:lang w:val="ru-RU"/>
        </w:rPr>
        <w:t>Выполнение этой задачи связано с умением работать с раз</w:t>
        <w:softHyphen/>
      </w:r>
      <w:r>
        <w:rPr>
          <w:rFonts w:cs="Times New Roman" w:ascii="Times New Roman" w:hAnsi="Times New Roman"/>
          <w:i w:val="false"/>
          <w:color w:val="000000"/>
          <w:spacing w:val="-3"/>
          <w:sz w:val="24"/>
          <w:szCs w:val="24"/>
          <w:lang w:val="ru-RU"/>
        </w:rPr>
        <w:t>личными видами текстов, ориентироваться в книге, использо</w:t>
        <w:softHyphen/>
      </w:r>
      <w:r>
        <w:rPr>
          <w:rFonts w:cs="Times New Roman" w:ascii="Times New Roman" w:hAnsi="Times New Roman"/>
          <w:i w:val="false"/>
          <w:color w:val="000000"/>
          <w:spacing w:val="-4"/>
          <w:sz w:val="24"/>
          <w:szCs w:val="24"/>
          <w:lang w:val="ru-RU"/>
        </w:rPr>
        <w:t>вать ее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</w:t>
        <w:softHyphen/>
      </w:r>
      <w:r>
        <w:rPr>
          <w:rFonts w:cs="Times New Roman" w:ascii="Times New Roman" w:hAnsi="Times New Roman"/>
          <w:i w:val="false"/>
          <w:color w:val="000000"/>
          <w:spacing w:val="-8"/>
          <w:sz w:val="24"/>
          <w:szCs w:val="24"/>
          <w:lang w:val="ru-RU"/>
        </w:rPr>
        <w:t>екты и процессы, самостоятельно пользуются справочным аппа</w:t>
        <w:softHyphen/>
      </w:r>
      <w:r>
        <w:rPr>
          <w:rFonts w:cs="Times New Roman" w:ascii="Times New Roman" w:hAnsi="Times New Roman"/>
          <w:i w:val="false"/>
          <w:color w:val="000000"/>
          <w:spacing w:val="-3"/>
          <w:sz w:val="24"/>
          <w:szCs w:val="24"/>
          <w:lang w:val="ru-RU"/>
        </w:rPr>
        <w:t>ратом учебника, находят информацию в словарях, справочни</w:t>
        <w:softHyphen/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ках и энциклопедиях.</w:t>
      </w:r>
    </w:p>
    <w:p>
      <w:pPr>
        <w:pStyle w:val="Style19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21"/>
          <w:sz w:val="24"/>
          <w:szCs w:val="24"/>
          <w:lang w:val="ru-RU"/>
        </w:rPr>
        <w:t xml:space="preserve">Воспитание  </w:t>
      </w:r>
      <w:r>
        <w:rPr>
          <w:rFonts w:cs="Times New Roman" w:ascii="Times New Roman" w:hAnsi="Times New Roman"/>
          <w:i w:val="false"/>
          <w:iCs w:val="false"/>
          <w:color w:val="000000"/>
          <w:spacing w:val="-21"/>
          <w:sz w:val="24"/>
          <w:szCs w:val="24"/>
          <w:lang w:val="ru-RU"/>
        </w:rPr>
        <w:t xml:space="preserve">эстетического отношения к действительности,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отражённой в художественной литературе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10"/>
          <w:sz w:val="24"/>
          <w:szCs w:val="24"/>
          <w:lang w:val="ru-RU"/>
        </w:rPr>
        <w:t>Решение этой задачи способствует пониманию художествен</w:t>
        <w:softHyphen/>
      </w:r>
      <w:r>
        <w:rPr>
          <w:rFonts w:cs="Times New Roman" w:ascii="Times New Roman" w:hAnsi="Times New Roman"/>
          <w:i w:val="false"/>
          <w:color w:val="000000"/>
          <w:spacing w:val="-5"/>
          <w:sz w:val="24"/>
          <w:szCs w:val="24"/>
          <w:lang w:val="ru-RU"/>
        </w:rPr>
        <w:t xml:space="preserve">ного произведения как особого вида искусства; формированию </w:t>
      </w:r>
      <w:r>
        <w:rPr>
          <w:rFonts w:cs="Times New Roman" w:ascii="Times New Roman" w:hAnsi="Times New Roman"/>
          <w:i w:val="false"/>
          <w:color w:val="000000"/>
          <w:spacing w:val="-6"/>
          <w:sz w:val="24"/>
          <w:szCs w:val="24"/>
          <w:lang w:val="ru-RU"/>
        </w:rPr>
        <w:t>умения определять его художественную ценность и анализиро</w:t>
        <w:softHyphen/>
      </w:r>
      <w:r>
        <w:rPr>
          <w:rFonts w:cs="Times New Roman" w:ascii="Times New Roman" w:hAnsi="Times New Roman"/>
          <w:i w:val="false"/>
          <w:color w:val="000000"/>
          <w:spacing w:val="-8"/>
          <w:sz w:val="24"/>
          <w:szCs w:val="24"/>
          <w:lang w:val="ru-RU"/>
        </w:rPr>
        <w:t>вать (на доступном уровне) средства выразительности. Развива</w:t>
        <w:softHyphen/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ется умение сравнивать искусство слова с другими видами ис</w:t>
        <w:softHyphen/>
      </w:r>
      <w:r>
        <w:rPr>
          <w:rFonts w:cs="Times New Roman" w:ascii="Times New Roman" w:hAnsi="Times New Roman"/>
          <w:i w:val="false"/>
          <w:color w:val="000000"/>
          <w:spacing w:val="-6"/>
          <w:sz w:val="24"/>
          <w:szCs w:val="24"/>
          <w:lang w:val="ru-RU"/>
        </w:rPr>
        <w:t xml:space="preserve">кусства (живопись, театр, кино, музыка); находить сходство и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различие разных жанров, используемых художественных средств.</w:t>
      </w:r>
    </w:p>
    <w:p>
      <w:pPr>
        <w:pStyle w:val="Style19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12"/>
          <w:sz w:val="24"/>
          <w:szCs w:val="24"/>
          <w:lang w:val="ru-RU"/>
        </w:rPr>
        <w:t>Формирование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  <w:lang w:val="ru-RU"/>
        </w:rPr>
        <w:t xml:space="preserve"> нравственного сознания и эстетического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  <w:lang w:val="ru-RU"/>
        </w:rPr>
        <w:t xml:space="preserve">вкуса младшего школьника; понимание духовной сущности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произведений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</w:rPr>
        <w:t xml:space="preserve">С учётом особенностей художественной литературы, ее </w:t>
      </w:r>
      <w:r>
        <w:rPr>
          <w:rFonts w:eastAsia="Calibri" w:cs="Times New Roman" w:ascii="Times New Roman" w:hAnsi="Times New Roman"/>
          <w:color w:val="000000"/>
          <w:spacing w:val="-8"/>
          <w:sz w:val="24"/>
          <w:szCs w:val="24"/>
        </w:rPr>
        <w:t>нравственной сущности, влияния на становление личности ма</w:t>
        <w:softHyphen/>
      </w: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 xml:space="preserve">ленького читателя решение этой задачи приобретает особое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значение. В процессе работы с художественным произведением </w:t>
      </w:r>
      <w:r>
        <w:rPr>
          <w:rFonts w:eastAsia="Calibri" w:cs="Times New Roman" w:ascii="Times New Roman" w:hAnsi="Times New Roman"/>
          <w:color w:val="000000"/>
          <w:spacing w:val="-6"/>
          <w:sz w:val="24"/>
          <w:szCs w:val="24"/>
        </w:rPr>
        <w:t xml:space="preserve">младший школьник осваивает основные нравственно-этические </w:t>
      </w: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</w:rPr>
        <w:t>ценности взаимодействия с окружающим миром, получает н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ык анализа положительных и отрицательных действ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героев, </w:t>
      </w: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</w:rPr>
        <w:t xml:space="preserve">событий. Понимание значения эмоциональной окрашенности </w:t>
      </w:r>
      <w:r>
        <w:rPr>
          <w:rFonts w:eastAsia="Calibri" w:cs="Times New Roman" w:ascii="Times New Roman" w:hAnsi="Times New Roman"/>
          <w:color w:val="000000"/>
          <w:spacing w:val="-6"/>
          <w:sz w:val="24"/>
          <w:szCs w:val="24"/>
        </w:rPr>
        <w:t xml:space="preserve">всех сюжетных линий произведения способствует воспитанию 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адекватного эмоционального состояния как предпосылки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обственного поведения в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зультаты изучения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Личностные, метапредметные и предметные результаты освоения курс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« Литературное чтение» в 3 клас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Личностными 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зультатами обучения являются: осознание значимости чтения для своего дальнейшего развития и успешного обучения; формирование потребности в систематическом чтении как средстве познания мира и себя самого; знакомство с культурно-историческим наследием России, общечеловеческими ценностями; восприятие литературного произведения как особого вида искусства; полноценное восприятие художественной литературы; эмоциональная отзывчивость на прочитанное; высказывание своей точки зрения и уважение  мнения собеседни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Метапредметным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зультатами обучения являются: освоение приёмов поиска нужной информации; овладение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ставлений о правилах и нормах поведения, принятых в обще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Предметным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зультатами обучения являются: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элементарными приёмами интерпретации, анализа и преобразования художественных, научно-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ности; умение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; умение декламировать (читать наизусть) стихотворные произведения, выступать перед знакомой аудиторией (сверстниками, родителями, педагогами) с небольшими сообщения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курса в учебном пла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гласно базисному учебному (образовательному) плану ОУ РФ на изучение предмета «Литературное чтение» в 3 классе  выделяется    102 ч.,    (3 часа в неделю, 34 учебные недели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exact" w:line="317" w:before="254" w:after="0"/>
        <w:ind w:right="1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spacing w:lineRule="exact" w:line="317" w:before="0" w:after="0"/>
        <w:ind w:right="19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  <w:t>учебного материала по курсу «Литературное чтение»</w:t>
      </w:r>
    </w:p>
    <w:p>
      <w:pPr>
        <w:pStyle w:val="Normal"/>
        <w:shd w:fill="FFFFFF" w:val="clear"/>
        <w:spacing w:lineRule="exact" w:line="317" w:before="0" w:after="0"/>
        <w:ind w:right="1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 класс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701"/>
        <w:gridCol w:w="1985"/>
        <w:gridCol w:w="2126"/>
        <w:gridCol w:w="26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Кол-во часов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Организация контрол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зн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к/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п/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сочинений</w:t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амое великое чудо на св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Устное народное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этическая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Великие русские пис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этическая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Литературные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Были-небы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этическая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Люби жи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этическая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Собирай по ягодке – наберешь куз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 страницам детских жур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Зарубеж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0" w:after="0"/>
              <w:ind w:right="1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е великое чудо на све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3 ч)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писные книги Древней Руси. Первопечатник Иван Фёдоров.</w:t>
      </w:r>
    </w:p>
    <w:p>
      <w:pPr>
        <w:pStyle w:val="Normal"/>
        <w:shd w:fill="FFFFFF" w:val="clear"/>
        <w:autoSpaceDE w:val="false"/>
        <w:spacing w:lineRule="atLeast" w:line="240" w:before="24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стное народное творч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 ч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ые сказки («Сивка-Бурка», «Сестрица Аленушка и братец Иванушка», «Иван-царевич и серый волк», «Никита Ко</w:t>
        <w:softHyphen/>
        <w:t>жемяка»)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ины («Добрыня Никитич», «Добрыня и змей», «Исце</w:t>
        <w:softHyphen/>
        <w:t>ление Ильи Муромца», «Илья Муромец и Соловей Разбой</w:t>
        <w:softHyphen/>
        <w:t>ник»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ицы русской классики (42 ч)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оэтические тетради.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Ф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ютчев («Люблю грозу в начале мая...»; «Листья»); А. А. Фет («Мама! Глянь-ка из окошка...»; «Я пришел к тебе с приветом...»; «Зреет рожь...»); А. К. Толстой («Звонче жаворонка пенье...»; «Где гнутся над омутом лозы...»; «Вот уж снег послед</w:t>
        <w:softHyphen/>
        <w:t>ний в поле тает...»); А. Н. Майков («Весна»; «Колыбельная пес</w:t>
        <w:softHyphen/>
        <w:t>ня»; «Летний дождь»).</w:t>
      </w:r>
    </w:p>
    <w:p>
      <w:pPr>
        <w:pStyle w:val="Normal"/>
        <w:shd w:fill="FFFFFF" w:val="clear"/>
        <w:autoSpaceDE w:val="false"/>
        <w:spacing w:lineRule="atLeast" w:line="240"/>
        <w:ind w:firstLine="14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И. С. Никитин («Полно, степь моя, спать беспробудно...»; «Утро»; «Встреча зимы»); А. Н. Плещеев («Весна»; «Мой садик»); И. З. Суриков («Детство»; «Зима»); С. Д. Дрожжин («Песня Микулы Селяниновича»; «В крестьянской семье»; «Деревня»).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Н. А. Некрасов («Славная осень!»; «Перед дождем»; «Не ветер   бушует   над   бором...»;   «Дедушка   Мазай   и   зайцы»); С. М. Соловьев («Смерть птички»); К. Д. Бальмонт («Осень»; «От птицы к птице...»; «Золотое слово»); И. А. Бунин («Детство»; «Полевые цветы»; «На проселке»; «Густой зеленый ельник у до</w:t>
        <w:softHyphen/>
        <w:t>роги...»).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аша  Черный («Что ты тискаешь утенка...»; «Воробей»; «Слон»);   А.   А.   Блок  («Ветхая   избушка»;   «Сны»;   «Ворона»); С. А. Есенин («Черемуха»; «Воробышки»).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. Я. Маршак («Голос в лесу»; «Гроза днем»); А. Л. Барто («Разлука»; «В театре»); С. В. Михалков («Если...»; «Рисунок»); Е. А. Благинина («Кукушка»)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 С. Пушкин («Уж небо осенью дышало...»; «В тот год осен</w:t>
        <w:softHyphen/>
        <w:t>няя погода...»; «За весной, красой природы...»; «Опрятней модно</w:t>
        <w:softHyphen/>
        <w:t>го паркета...»; «Зимнее утро»; «Зимний вечер»; «Сказка о царе Салтане...»);  И. А.  Крылов («Мартышка  и очки»; «Зеркало и Обезьяна»;  «Ворона   и  Лисица»);  М.   Ю.   Лермонтов  («Утес»; «Горные вершины»; «Два великана»; «Осень»); Л. Н. Толстой («Акула»; «Прыжок»; «Лев и собачка»; «Какая бывает роса на траве»;  «Куда девается  вода  из  моря»; «Детство» (отрывок); А. И. Куприн («Слон»).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тературные сказки (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7 </w:t>
      </w:r>
      <w:r>
        <w:rPr>
          <w:rFonts w:cs="Times New Roman" w:ascii="Times New Roman" w:hAnsi="Times New Roman"/>
          <w:color w:val="000000"/>
          <w:sz w:val="24"/>
          <w:szCs w:val="24"/>
        </w:rPr>
        <w:t>ч)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 Ф. Одоевский («Мороз Иванович»);  В.  М.   Гаршин («Лягушка-путешественница»); Д. Н. Мамин-Сибиряк («Аленушкины сказки»)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юбимые детские писатели (31 ч)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Были-небылицы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Горький («Случай с Евсейкой»); К. Г. Паустовский («Рас</w:t>
        <w:softHyphen/>
        <w:t>трепанный воробей»); В. П. Катаев («Дудочка и кувшинчик»);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В. Медведев («Как Воробьенок придумал голосами менять</w:t>
        <w:softHyphen/>
        <w:t xml:space="preserve">ся...»); С. Я. Маршак («Двенадцать месяцев»). 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Люби живое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М. Пришвин («Моя Родина»); И. С. Соколов-Микитов («Листопадничек»); В. И. Белов («Рассказы про Мальку»); В. В. Бианки («Мышонок Пик»); Б. С. Житков («Про обезьян</w:t>
        <w:softHyphen/>
        <w:t>ку»); В. Л. Дуров («Наша Жучка»); В. П. Астафьев («Капалуха»)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обирай по ягодке — наберешь кузовок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В. Шергин («Собирай по ягодке...»); А. П. Платонов («Цветок на земле»; «Еще мама»); В. Г. Распутин («Мама куда-то ушла»); М. М. Зощенко («Золотые слова»; «Великие путеше</w:t>
        <w:softHyphen/>
        <w:t>ственники»); Н. Н. Носов («Федина задача»; «Телефон»)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страницам детских журналов «Мурзилка» и «Веселые картинки»     (4 часа)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 И. Ермолаев («Проговорился»); Г. Б. Остер («Вредные со</w:t>
        <w:softHyphen/>
        <w:t>веты»; «Как получаются легенды»); Роман Сеф («Веселые стихи»)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рубежная литерату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5 ч)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фы и легенды Древней Греции («Рождение героя»; «Храб</w:t>
        <w:softHyphen/>
        <w:t xml:space="preserve">рый Персей»).  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 Андерсен («Гадкий утенок»).</w:t>
      </w:r>
    </w:p>
    <w:p>
      <w:pPr>
        <w:sectPr>
          <w:type w:val="nextPage"/>
          <w:pgSz w:orient="landscape" w:w="16838" w:h="11906"/>
          <w:pgMar w:left="1134" w:right="536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 уроков литературного чтения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2"/>
        <w:gridCol w:w="3355"/>
        <w:gridCol w:w="3449"/>
        <w:gridCol w:w="1559"/>
        <w:gridCol w:w="425"/>
        <w:gridCol w:w="1985"/>
        <w:gridCol w:w="283"/>
        <w:gridCol w:w="1134"/>
        <w:gridCol w:w="142"/>
        <w:gridCol w:w="1134"/>
      </w:tblGrid>
      <w:tr>
        <w:trPr>
          <w:trHeight w:val="85" w:hRule="atLeast"/>
        </w:trPr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Характеристика УУД по теме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чностные результаты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амое великое чудо на свете (3 ч)</w:t>
            </w:r>
          </w:p>
        </w:tc>
      </w:tr>
      <w:tr>
        <w:trPr>
          <w:trHeight w:val="203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учебни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 с названием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писные книги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ориентироваться в учебни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поиск и выделение необходимой информации (применение системы условных обозначений при выполнении заданий, находить нужную главу и нужное произведение в содержании учебника, пользоваться словарем в конце учебник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дава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стное отношение к книг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опечатник  Иван Федоров.  </w:t>
            </w:r>
          </w:p>
        </w:tc>
        <w:tc>
          <w:tcPr>
            <w:tcW w:w="5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-  обобщение. Оценка дост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выделять и формулировать то, что уже усвоено и что еще нужно усвоить, определять качество и уровень усвоения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рефлексия способов и условий действий, - контролировать и оценивать процесс и результат деятельности;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осуществлять взаимный контроль, оказывать взаимную помощь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ое народное творчество (10 ч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е народные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тавить новые учебные задачи в сотрудничестве с учител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перерабатывать 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ническое воспита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остное отношение к песням, сказк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чные сказки. Сочинение докучных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прикладного искусства: гжельская, хохломская посуда, дымковская и богородская игр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>– сбор информации 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извлечение необходимой информации из различных источников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/>
                <w:b/>
                <w:color w:val="000000"/>
              </w:rPr>
              <w:t xml:space="preserve">К </w:t>
            </w:r>
            <w:r>
              <w:rPr>
                <w:rFonts w:eastAsia="NewtonCSanPin-Regular;Times New Roman" w:cs="Times New Roman"/>
                <w:color w:val="000000"/>
              </w:rPr>
              <w:t xml:space="preserve">– строить  монологичное высказы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- 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; - слушать собеседника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остное отношение 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казк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 произведениям прикладного искус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Сестрица  Алёнушка и братец  Иван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 –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  <w:t>Эмоционально-оценочное отношение к прочит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овести, вины, стыда – как регуляторы морального по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сказка «Сестрица  Алёнушка и братец  Ивануш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 xml:space="preserve">Р </w:t>
            </w:r>
            <w:r>
              <w:rPr>
                <w:rFonts w:cs="Times New Roman"/>
                <w:iCs/>
                <w:color w:val="000000"/>
                <w:lang w:eastAsia="ar-SA" w:bidi="ar-SA"/>
              </w:rPr>
              <w:t>– составлять план и последовательность действий;</w:t>
            </w:r>
            <w:r>
              <w:rPr>
                <w:rFonts w:eastAsia="NewtonCSanPin-Regular;Times New Roman" w:cs="Times New Roman"/>
                <w:color w:val="000000"/>
              </w:rPr>
              <w:t xml:space="preserve"> - осуществлять итоговый и пошаговый контроль по результа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осуществлять взаимный контроль, - адекватно оценивать собственное поведение и поведение окружающих,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>оказывать в сотрудничестве взаимопомощь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  <w:t>Эмоционально-оценочное отношение к прочит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овести, вины, стыда – как регуляторы морального по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Иван – царевич и Серый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, иллюстр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  <w:t>Эмоционально-оценочное отношение к прочитанн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овести, вины, стыда – как регуляторы морального называть основные черты характера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сказка «Иван – царевич и Серый Вол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–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составлять план и последовательность действий;</w:t>
            </w:r>
            <w:r>
              <w:rPr>
                <w:rFonts w:eastAsia="NewtonCSanPin-Italic;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-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 (составлять план);</w:t>
            </w:r>
            <w:r>
              <w:rPr>
                <w:rStyle w:val="2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устанавл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чинно-следственные связ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чь других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  <w:t>Эмоционально-оценочное отношение к прочитанн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овести, вины, стыда – как регуляторы морального по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Сивка- Бу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чь други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  <w:t>Эмоционально-оценочное отношение к прочит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овести, вины, стыда – как регуляторы морального по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сказка «Сивка-Бур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К-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  <w:r>
              <w:rPr>
                <w:rFonts w:cs="Times New Roman"/>
                <w:iCs/>
                <w:color w:val="000000"/>
                <w:lang w:eastAsia="ar-SA" w:bidi="ar-SA"/>
              </w:rPr>
              <w:t xml:space="preserve">- </w:t>
            </w:r>
            <w:r>
              <w:rPr>
                <w:rFonts w:cs="Times New Roman"/>
                <w:color w:val="000000"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  <w:t>Эмоционально-оценочное отношение к прочитанн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тические чув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овести, вины, стыда – как регуляторы морального пове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3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: «Сочиняем волшебную сказку»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–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составлять план и последовательность действий;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 xml:space="preserve"> выбирать действия в соответствии с поставленной задачей и условиями её реализации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чинно-следственные связи;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уждения;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–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формулировать собственное мнение и позицию; 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теме: «Устное народное творчество» .Оценка достижений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Р—</w:t>
            </w:r>
            <w:r>
              <w:rPr>
                <w:rFonts w:cs="Times New Roman"/>
                <w:iCs/>
                <w:color w:val="000000"/>
              </w:rPr>
              <w:t>работать</w:t>
            </w:r>
            <w:r>
              <w:rPr>
                <w:rFonts w:cs="Times New Roman"/>
                <w:color w:val="000000"/>
              </w:rPr>
              <w:t xml:space="preserve"> по плану, сверяя свои действия с целью, </w:t>
            </w:r>
            <w:r>
              <w:rPr>
                <w:rFonts w:cs="Times New Roman"/>
                <w:iCs/>
                <w:color w:val="000000"/>
              </w:rPr>
              <w:t>корректировать</w:t>
            </w:r>
            <w:r>
              <w:rPr>
                <w:rFonts w:cs="Times New Roman"/>
                <w:color w:val="000000"/>
              </w:rPr>
              <w:t xml:space="preserve">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 xml:space="preserve"> высказы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обосновы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свою точку зрения;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 xml:space="preserve"> -адекватно использо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этическая тетрадь (8 ч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: «Как научиться читать стихи» ( на основе научно-популярной  статьи Я. Смоленск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казывать своё предположение, составлять небольшое монологическое высказывание с опорой на авторский текст;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ориентироваться в разнообразии способов решения задач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 выделение необходимой информации.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адекватно использо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 И. Тютчев «Весенняя гроза»,  «Листья».  Сочинение – миниатю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О чем расскажут осенние листья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иск и выделение необходимой информации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eastAsia="NewtonCSanPin-Italic;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высказы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обосновы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свою точку зрения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ё отношение к героям прочитанных произведений, к их поступ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А. Фет «Мама! Глянь-ка из окошка…», «Зреет рожь над жаркой нивой…»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и мысли  полно и точн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. Чувство прекрас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 С. Никитин «Полно, степь моя, спать беспробудно…»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и мысли  полно и точн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Эмоционально «проживать»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 С. Никитин «Встреча зимы»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—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коррект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свою деятельность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—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контролировать и оценивать процесс и результат деятельности;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Fonts w:eastAsia="NewtonCSanPin-Italic;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bidi="hi-IN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договариваться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и приходить к общему решению в совместной деятельности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З. Суриков «Дет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Р–</w:t>
            </w:r>
            <w:r>
              <w:rPr>
                <w:rFonts w:cs="Times New Roman"/>
                <w:color w:val="000000"/>
              </w:rPr>
              <w:t xml:space="preserve">самостоятельно </w:t>
            </w:r>
            <w:r>
              <w:rPr>
                <w:rFonts w:cs="Times New Roman"/>
                <w:iCs/>
                <w:color w:val="000000"/>
              </w:rPr>
              <w:t>формулировать</w:t>
            </w:r>
            <w:r>
              <w:rPr>
                <w:rFonts w:cs="Times New Roman"/>
                <w:color w:val="000000"/>
              </w:rPr>
              <w:t xml:space="preserve"> тему и цели урока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ными видами чтения: изучающим, просмотровым, ознакомительным;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слуш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слыш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, выражать свои эмо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З. Суриков «Зима».</w:t>
            </w:r>
          </w:p>
        </w:tc>
        <w:tc>
          <w:tcPr>
            <w:tcW w:w="5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разделу. Оценка достижений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выражать свои мысли  полно и точно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екватная мотивация. Чувство прекрасного –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ликие русские писатели (19 ч)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                            А. С. Пушкин. Подготовка сообщения    « Что интересного я узнал о жизни А. С. Пушк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казывать своё предположение, составлять небольшое монологическое высказывание с опорой на авторский текст;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ориентироваться в разнообразии способов решения задач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–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адекватно использо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чтению, к ведению диалога с автором текста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чтени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ие сти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а о природе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iCs/>
                <w:color w:val="000000"/>
              </w:rPr>
              <w:t xml:space="preserve">Р- </w:t>
            </w:r>
            <w:r>
              <w:rPr>
                <w:rFonts w:cs="Times New Roman"/>
                <w:iCs/>
                <w:color w:val="000000"/>
              </w:rPr>
              <w:t>составлять план</w:t>
            </w:r>
            <w:r>
              <w:rPr>
                <w:rFonts w:cs="Times New Roman"/>
                <w:color w:val="000000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ужд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и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ормлять свою мысль  в   устной   реч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высказывать   свою    точку зрения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чтению, к ведению диалога с автором текста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чтени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 «Зимнее утр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и синтез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устанавл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чинно-следственные связи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ужд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ю точку зрения;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оциональность;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азывать) свои эмоци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  «Зимний вечер».</w:t>
            </w:r>
          </w:p>
        </w:tc>
        <w:tc>
          <w:tcPr>
            <w:tcW w:w="5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С. Пушкин « Сказка о царе Салтане..»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ными видами чтения: изучающим, просмотровым, ознакомительным;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ю точку зрения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оциональность;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азывать) свои эмоци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С. Пушкин  « Сказка о царе Салтане..»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и синтез;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 xml:space="preserve"> - сравнение, - установление ана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ормлять свою мысль  в   устной   реч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высказывать   свою    точку з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оциональность;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азывать) свои эмоци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С. Пушкин « Сказка о царе Салтане..»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CSanPin-Regular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 xml:space="preserve">– построение рассуждения;- обобщение.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ю точку зрения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оциональность;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азывать) свои эмоци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 (2 чет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сообщ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А. Крылове  на основе статьи  учебника, книг о Крылове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NewtonCSanPin-Regular;Times New Roman" w:cs="Times New Roman"/>
                <w:b/>
                <w:color w:val="000000"/>
              </w:rPr>
              <w:t>Р –</w:t>
            </w:r>
            <w:r>
              <w:rPr>
                <w:rFonts w:eastAsia="NewtonCSanPin-Regular;Times New Roman" w:cs="Times New Roman"/>
                <w:color w:val="000000"/>
              </w:rPr>
              <w:t xml:space="preserve"> формулировать и удерживать учебную задачу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NewtonCSanPin-Regular;Times New Roman"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анализ информации; - обработка информации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-</w:t>
            </w:r>
            <w:r>
              <w:rPr>
                <w:rFonts w:cs="Times New Roman"/>
                <w:i/>
                <w:color w:val="000000"/>
              </w:rPr>
              <w:t xml:space="preserve"> </w:t>
            </w:r>
            <w:r>
              <w:rPr>
                <w:rStyle w:val="Emphasis"/>
                <w:rFonts w:cs="Times New Roman"/>
                <w:i w:val="false"/>
                <w:color w:val="000000"/>
              </w:rPr>
              <w:t>высказывать</w:t>
            </w:r>
            <w:r>
              <w:rPr>
                <w:rFonts w:cs="Times New Roman"/>
                <w:color w:val="000000"/>
              </w:rPr>
              <w:t xml:space="preserve"> и </w:t>
            </w:r>
            <w:r>
              <w:rPr>
                <w:rStyle w:val="Emphasis"/>
                <w:rFonts w:cs="Times New Roman"/>
                <w:i w:val="false"/>
                <w:color w:val="000000"/>
              </w:rPr>
              <w:t>обосновывать</w:t>
            </w:r>
            <w:r>
              <w:rPr>
                <w:rFonts w:cs="Times New Roman"/>
                <w:color w:val="000000"/>
              </w:rPr>
              <w:t xml:space="preserve"> свою точку зрения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чтению, к ведению диалога с автором текста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чтени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аль басни И. А. Крылова «Мартышка и очки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NewtonCSanPin-Regular;Times New Roman" w:cs="Times New Roman"/>
                <w:b/>
                <w:color w:val="000000"/>
              </w:rPr>
              <w:t>Р –</w:t>
            </w:r>
            <w:r>
              <w:rPr>
                <w:rFonts w:eastAsia="NewtonCSanPin-Regular;Times New Roman" w:cs="Times New Roman"/>
                <w:color w:val="000000"/>
              </w:rPr>
              <w:t xml:space="preserve"> формулировать и удерживать учебную задачу, 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и синтез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устанавл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чинно-следственные связи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ужд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ормлять свою мысль  в   устной   реч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 высказывать   свою    точку зрения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вление интереса к жанру ба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А. Крылова «Зеркало и обезьяна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–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по плану, сверяя свои действия с целью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коррект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свою деятельность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hi-IN"/>
              </w:rPr>
              <w:t>П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лушать других, формировать свои мысли в слух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вление интереса к жанру ба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сня «Ворона и лисица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Regular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 xml:space="preserve">– установление аналогий; устанавление причинно-следственных связей;  обобщение.      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CSanPin-Regular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ю точку зрения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вление интереса к жанру ба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Ю. Лермонтов. Подготовка сообщ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основе статьи  В.Воскобойник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: подроб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больши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ю точку зрения;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азывать) свои эмоци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Лирические стих- 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 «Горные вершины», «Утес», «Осень»). </w:t>
            </w:r>
          </w:p>
        </w:tc>
        <w:tc>
          <w:tcPr>
            <w:tcW w:w="5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тво Л. Толстого (из воспоминаний писателя). Подготовка сообщения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выводы в результате индивидуальной работы и совместной работы всего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лушать других, формировать свои мысли в слух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Н. Толстой «Акула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лушать других, формировать свои мысли вслух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моциональность: 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азывать) свои эмоци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 Н. Толстой «Прыжок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: подроб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большие текст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ю точку зрения;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 Н. Толстой «Лев и собачка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: подроб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больши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свою мысль в устной речи, высказывать свою точку зрения, грамотно формулировать высказывание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Толстой « Какая бывает роса на  траве», «Куда девается вода из моря». Сравнение текстов разных видов. (текст-рассуждение, текст-описание)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CSanPin-Regular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bidi="hi-IN"/>
              </w:rPr>
              <w:t xml:space="preserve">П-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 xml:space="preserve">синтез; - сравнение, - построение рассуждения;- обобщение.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лушать других, формировать свои мысли в слу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теме. Оценка достижений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выводы в результате индивидуальной работы и совместной работы всего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свою мысль в устной речи, высказывать свою точку зрения, грамотно формулировать высказывание.</w:t>
            </w:r>
          </w:p>
          <w:p>
            <w:pPr>
              <w:pStyle w:val="Normal"/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этическая тетрадь  ( 5 ч )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А. Некрасов «Славная осень!» , «Не ветер бушует над бором..»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казывать своё предположение, составлять небольшое монологическое высказывание с опорой на авторский текст;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ориентироваться в разнообразии способов решения задач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адекватно использо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Некрасов «Дедушка  Мазай и зайцы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—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ставить вопросы,- обращаться за помощью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и личная ответственность за свои поступк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Д. Бальмонт «Золото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требность в общении с учителем и сверстниками, умение слушать собеседника.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;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 А. Бунин «Детство», «Полевые цветы»,  «Густой зеленый ельник у дороги». </w:t>
            </w:r>
          </w:p>
        </w:tc>
        <w:tc>
          <w:tcPr>
            <w:tcW w:w="5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о разделу «Поэтическая тетрадь». Оценка достижений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Р –</w:t>
            </w:r>
            <w:r>
              <w:rPr>
                <w:rFonts w:cs="Times New Roman"/>
                <w:iCs/>
                <w:color w:val="000000"/>
              </w:rPr>
              <w:t>-работать</w:t>
            </w:r>
            <w:r>
              <w:rPr>
                <w:rFonts w:cs="Times New Roman"/>
                <w:color w:val="000000"/>
              </w:rPr>
              <w:t xml:space="preserve"> по плану, сверяя свои действия с целью, </w:t>
            </w:r>
            <w:r>
              <w:rPr>
                <w:rFonts w:cs="Times New Roman"/>
                <w:iCs/>
                <w:color w:val="000000"/>
              </w:rPr>
              <w:t>корректировать</w:t>
            </w:r>
            <w:r>
              <w:rPr>
                <w:rFonts w:cs="Times New Roman"/>
                <w:color w:val="000000"/>
              </w:rPr>
              <w:t xml:space="preserve">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ные сказки ( 7 ч )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Н. Мамин- Сибиряк «Аленушкины сказки» (присказк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казка про Храброго зайца..»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казывать своё предположение, составлять небольшое монологическое высказывание с опорой на авторский текст;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М. Гаршин «Лягушка-путешественница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—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;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ражать свои мысли  полно и точно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М. Гаршин «Лягушка-путешественница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—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; - слушать собеседника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Ф. Одоевский «Мороз Иванович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П-</w:t>
            </w:r>
            <w:r>
              <w:rPr>
                <w:rFonts w:cs="Times New Roman"/>
                <w:color w:val="000000"/>
              </w:rPr>
              <w:t>выделения 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- сравнение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eastAsia="NewtonCSanPin-Italic;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высказы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  <w:lang w:bidi="hi-IN"/>
              </w:rPr>
              <w:t>обосновы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 свою точку зрения</w:t>
            </w:r>
            <w:r>
              <w:rPr>
                <w:rFonts w:eastAsia="NewtonCSanPin-Italic;Times New Roman" w:cs="Times New Roman" w:ascii="Times New Roman" w:hAnsi="Times New Roman"/>
                <w:i/>
                <w:color w:val="000000"/>
                <w:sz w:val="24"/>
                <w:szCs w:val="24"/>
                <w:lang w:bidi="hi-I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i/>
                <w:i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Ф. Одоевский «Мороз Иванович»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—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уждения;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обработка информаци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Ф. Одоевский «Мороз Иванович». Подробный и выборочный пересказ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—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уждения;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- обработка информаци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о прекрас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природы, береж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тнос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 всему живому;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ув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асоту художественного слова,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й. КВН (обобщающий урок)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ыли-небылицы (  8 ч)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Горький «Случай с Евсейкой». 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 –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 xml:space="preserve"> ставить вопросы,- обращаться за помощью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Горький «Случай с Евсейкой».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,</w:t>
            </w:r>
          </w:p>
          <w:p>
            <w:pPr>
              <w:pStyle w:val="Normal"/>
              <w:spacing w:before="0" w:after="200"/>
              <w:ind w:right="3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, исполнителя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. Г. Паустовский «Растрепанный воробей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казывать своё предположение, составлять небольшое монологическое высказывание с опорой на авторский текст;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eastAsia="NewtonCSanPin-Italic;Times New Roman"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>–договариваться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и приходить к общему решению в совместной деятельности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. Г. Паустовский «Растрепанный воробей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сть действий на уроке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—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CSanPin-Italic;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>адекватно использов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и личная ответственность за свои поступ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И. Куприн «Слон»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-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анализ, - интерпретация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передача информации (устным, письменным, цифровым способами);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>аргументировать свою позицию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ие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И. Куприн «Слон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казывать своё предположение, составлять небольшое монологическое высказывание с опорой на авторский текст;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поиск и выделение необходимой информации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>аргументировать свою позицию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ие потре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й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нозирование уровня усвоения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поиск и выделение необходимой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ажительное отношение к чужому м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этическая тетрадь (  4 ч)</w:t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Черный «Что ты тискаешь утенка?», «Воробей». «Слон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поиск и выделение необходимой информации</w:t>
            </w:r>
          </w:p>
          <w:p>
            <w:pPr>
              <w:pStyle w:val="Normal"/>
              <w:snapToGrid w:val="false"/>
              <w:rPr>
                <w:rFonts w:ascii="Times New Roman" w:hAnsi="Times New Roman" w:eastAsia="NewtonCSanPin-Italic;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>аргументировать свою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NewtonCSanPin-Italic;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 Блок «Ветхая избушка», «Сны», «Ворона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Р-</w:t>
            </w:r>
            <w:r>
              <w:rPr>
                <w:rFonts w:cs="Times New Roman"/>
                <w:color w:val="000000"/>
              </w:rPr>
              <w:t xml:space="preserve">в диалоге с учителем </w:t>
            </w:r>
            <w:r>
              <w:rPr>
                <w:rFonts w:cs="Times New Roman"/>
                <w:iCs/>
                <w:color w:val="000000"/>
              </w:rPr>
              <w:t>вырабатывать</w:t>
            </w:r>
            <w:r>
              <w:rPr>
                <w:rFonts w:cs="Times New Roman"/>
                <w:color w:val="000000"/>
              </w:rPr>
              <w:t xml:space="preserve"> критерии оценки и </w:t>
            </w:r>
            <w:r>
              <w:rPr>
                <w:rFonts w:cs="Times New Roman"/>
                <w:iCs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степень успешности своей работы и работы других в соответствии с этими критериями.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>-договариваться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и приходить к общему решению в совместной деятельности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1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А. Есенин «Черемуха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сть действий на уроке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поиск и выделение необходимой информации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—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</w:rPr>
              <w:t>слуш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</w:rPr>
              <w:t xml:space="preserve"> и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</w:rPr>
              <w:t>слыша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</w:rPr>
              <w:t xml:space="preserve"> других, пытаться принимать иную точку зрения, быть готовым корректиро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й. Урок-викторина по разделу «Поэтическая тетрадь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нозирование уровня усвое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CSanPin-Italic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—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осознанно и произвольно строить сообщения в устной и письменной форме, в том числе творческого и исследовательского характера;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юби живое (  12 ч)</w:t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Пришвин «Моя Родина» Заголовок – «входная дверь» в текст. Сочинение на основе художественного текста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CSanPin-Italic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сбор, обработка, анализ, передача информации, осознанно и произвольно строить сообщения в устной и письменной форме, в том числе творческого и исследовательского характера;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вать вопросы, необходимые для организации собственной деятельности и сотрудничества с партнёром;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оформлять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свои мысли в устной и письменной форме с учётом речевой ситуации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, гражданская идентичность в форме осознания «Я» как гражданина России, чувства сопричастности и гордости за свою Родину, народ и истор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С. Соколов-Микитов «Листопадничек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казывать своё предположение, составлять небольшое монологическое высказывание с опорой на авторский текст;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сбор, обработка, анализ, передача 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-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>аргументировать свою позицию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С. Соколов-Никитов «Листопадничек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CSanPin-Italic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—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осознанно и произвольно строить сообщения в устной и письменной форме, в том числе творческого и исследовательского характера;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- </w:t>
            </w:r>
            <w:r>
              <w:rPr>
                <w:rFonts w:eastAsia="NewtonCSanPin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задавать вопро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>аргументировать свою позицию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И. Белов «Малька провинилась», «Еще про Мальку 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казывать своё предположение, составлять небольшое монологическое высказывание с опорой на авторский текст;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сбор, обработка, анализ, передача информации                            </w:t>
            </w:r>
            <w:r>
              <w:rPr>
                <w:rFonts w:eastAsia="NewtonCSanPin-Italic;Times New Roman"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формулировать собственное мнение и позицию;- задавать вопросы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В. Бианки «Мышонок Пик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сбор, обработка, анализ, передач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чь други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В. Бианки «Мышонок Пик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чь други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..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С. Житков «Про обезьянку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сбор, обработка, анализ, передач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чь други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С. Житков «Про обезьянку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сбор, обработка, анализ, передача информации</w:t>
            </w:r>
          </w:p>
          <w:p>
            <w:pPr>
              <w:pStyle w:val="Normal"/>
              <w:spacing w:before="0" w:after="200"/>
              <w:ind w:right="3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.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Дуров «Наша Жучка»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сбор, обработка, анализ, передач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ч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П. Астафьев «Капалуха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поиск и выделение необходимой информации</w:t>
            </w:r>
          </w:p>
          <w:p>
            <w:pPr>
              <w:pStyle w:val="Normal"/>
              <w:spacing w:before="0" w:after="20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Ю. Драгунский «Он живой и светится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NewtonCSanPin-Italic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—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сбор, обработка, анализ, передача информации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й. Урок-конференция «Земля наш дом родной» (обобщающий урок по разделу «Люби живое»)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нозирование уровня усвоения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– 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; 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этическая тетрадь (6 ч)</w:t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аршак «Гроза днем», «В лесу над росистой поляной»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– вести  уст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; - слушать собеседника;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Л. Барто «Разлука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</w:t>
            </w:r>
          </w:p>
          <w:p>
            <w:pPr>
              <w:pStyle w:val="Normal"/>
              <w:spacing w:before="0" w:after="20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15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Л. Барто  «В театр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ewtonCSanPin-Italic;Times New Roman" w:cs="Times New Roman"/>
                <w:color w:val="000000"/>
                <w:sz w:val="24"/>
                <w:szCs w:val="24"/>
              </w:rPr>
            </w:pP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30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1.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75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. Михалков «Если», «Рису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</w:t>
            </w:r>
          </w:p>
          <w:p>
            <w:pPr>
              <w:pStyle w:val="Normal"/>
              <w:spacing w:before="0" w:after="20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 А. Благинина «Кукушка», «Котенок». </w:t>
            </w:r>
          </w:p>
        </w:tc>
        <w:tc>
          <w:tcPr>
            <w:tcW w:w="5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ект: «Праздник поэз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й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ходить смысловые связи в произведении и жизни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рефлексия способов и условий действий.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говариваться о распределении функций и ролей совместной деятельност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бирай по ягодке – наберёшь кузовок ( 11 ч)</w:t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В. Шергин «Собирай по ягодке – соберешь кузовок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раба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– вести  уст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; - слушать собеседника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Платонов «Цветок на зем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учиться работать по предложенному  учителем плану,   проговаривать        последовательност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й 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мысли в устной и письменной форме.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выразительно 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1.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П. Платонов «Еще мама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Р</w:t>
            </w:r>
            <w:r>
              <w:rPr>
                <w:rFonts w:cs="Times New Roman"/>
                <w:color w:val="000000"/>
              </w:rPr>
              <w:t xml:space="preserve"> - </w:t>
            </w:r>
            <w:r>
              <w:rPr>
                <w:rFonts w:cs="Times New Roman"/>
                <w:iCs/>
                <w:color w:val="000000"/>
              </w:rPr>
              <w:t>-работать</w:t>
            </w:r>
            <w:r>
              <w:rPr>
                <w:rFonts w:cs="Times New Roman"/>
                <w:color w:val="000000"/>
              </w:rPr>
              <w:t xml:space="preserve"> по плану, сверяя свои действия с целью, </w:t>
            </w:r>
            <w:r>
              <w:rPr>
                <w:rFonts w:cs="Times New Roman"/>
                <w:iCs/>
                <w:color w:val="000000"/>
              </w:rPr>
              <w:t>корректировать</w:t>
            </w:r>
            <w:r>
              <w:rPr>
                <w:rFonts w:cs="Times New Roman"/>
                <w:color w:val="000000"/>
              </w:rPr>
              <w:t xml:space="preserve"> свою деятельность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выразительно 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М. Зощенко «Золотые слова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действие в связи с поставленной задачей и условиями ее реализации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разительно 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М. Зощенко «Золотые слова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действие в связи с поставленной задачей и условиями ее реализации;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–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слу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чь други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М. Зощенко «Великие путешественники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Р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К 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. М. Зощенко «Великие путешественники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ar-SA"/>
              </w:rPr>
              <w:t xml:space="preserve">Р 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составлять план и последовательность действий;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оформ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мысли в устной и письменной форме;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выразительно 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 Н. Носов «Федина задача».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ё предположение (версию) на основе работы с иллюстрацией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выразительно 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Носов «Телефо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Драгунский «Друг детства».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-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ё предположение (версию) на основе работы с иллюстрацией учебника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–находить отве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в тексте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–выразительно 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ое отношение к процессу выбора и выполнения зад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конкурс по разделу «Собирай по ягодке – наберёшь кузовок». Оценка достижений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нозирование уровня усвоения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– 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; -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страницам детских журналов ( 4 ч)</w:t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Кассиль «Отметки Риммы Лебедевой»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ть своё предположение, составлять небольшое монологическое высказывание с опорой на авторский текст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. И. Ермолаев «Проговорился», «Воспитатели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–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: подроб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большие тексты.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 совершенствованию собственной реч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Остер «Вредные советы». «Как получаются легенды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сть действий на уроке;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екватная мотивация Творческое отношение к процессу выбора и выполнения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Сеф «Веселые стихи». Оценка достижений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предложенному учителем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П-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: подробн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большие тексты</w:t>
            </w:r>
          </w:p>
          <w:p>
            <w:pPr>
              <w:pStyle w:val="Normal"/>
              <w:spacing w:lineRule="auto" w:line="240" w:before="0" w:after="0"/>
              <w:ind w:right="30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—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разительно 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Зарубежная литература ( 5 ч)</w:t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егреческий миф. «Храбрый Персей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ставить новые учебные задачи в сотрудничестве с учителем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CSanPin-Italic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ориентироваться в разнообразии способов решения задач;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проявлять активность во взаимодействии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 xml:space="preserve"> для решения коммуникативных и познавательных зада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евнегреческий миф. «Храбрый Персей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- составлять план и последовательность действий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CSanPin-Italic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eastAsia="NewtonCSanPin-Italic;Times New Roman" w:cs="Times New Roman" w:ascii="Times New Roman" w:hAnsi="Times New Roman"/>
                <w:color w:val="000000"/>
                <w:sz w:val="24"/>
                <w:szCs w:val="24"/>
              </w:rPr>
              <w:t xml:space="preserve">– осознанно и произвольно строить сообщения в устной и письменной форме, в том числе творческого и исследовательского характера;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 выразительно 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Х. Андерсен «Гадкий утенок»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Р</w:t>
            </w:r>
            <w:r>
              <w:rPr>
                <w:rFonts w:cs="Times New Roman"/>
                <w:color w:val="000000"/>
              </w:rPr>
              <w:t xml:space="preserve">- в диалоге с учителем </w:t>
            </w:r>
            <w:r>
              <w:rPr>
                <w:rFonts w:cs="Times New Roman"/>
                <w:iCs/>
                <w:color w:val="000000"/>
              </w:rPr>
              <w:t>вырабатывать</w:t>
            </w:r>
            <w:r>
              <w:rPr>
                <w:rFonts w:cs="Times New Roman"/>
                <w:color w:val="000000"/>
              </w:rPr>
              <w:t xml:space="preserve"> критерии оценки и </w:t>
            </w:r>
            <w:r>
              <w:rPr>
                <w:rFonts w:cs="Times New Roman"/>
                <w:iCs/>
                <w:color w:val="000000"/>
              </w:rPr>
              <w:t>определять</w:t>
            </w:r>
            <w:r>
              <w:rPr>
                <w:rFonts w:cs="Times New Roman"/>
                <w:color w:val="000000"/>
              </w:rPr>
              <w:t xml:space="preserve">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– перерабат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ормацию из одной формы в другую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Х. Андерсен «Гадкий утенок»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Р</w:t>
            </w:r>
            <w:r>
              <w:rPr>
                <w:rFonts w:cs="Times New Roman"/>
                <w:color w:val="000000"/>
              </w:rPr>
              <w:t xml:space="preserve">- </w:t>
            </w:r>
            <w:r>
              <w:rPr>
                <w:rFonts w:cs="Times New Roman"/>
                <w:iCs/>
                <w:color w:val="000000"/>
              </w:rPr>
              <w:t>составлять план</w:t>
            </w:r>
            <w:r>
              <w:rPr>
                <w:rFonts w:cs="Times New Roman"/>
                <w:color w:val="000000"/>
              </w:rPr>
              <w:t xml:space="preserve"> решения учебной проблемы совместно с учителем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– узнавать, называть и определять объекты и явления окружающей действительности в соответствии с содержанием учебных предмет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выполнять различные роли (лидера исполнителя)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Эмоционально «проживать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выражать свои эмо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6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Брейн – ринг» (обобщающий урок). Оценка достижений.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нозирование уровня усвоения;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- вести  устный и письменный диало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 xml:space="preserve"> в соответствии с грамматическими и синтаксическими нормами родного языка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24"/>
                <w:szCs w:val="24"/>
              </w:rPr>
              <w:t>; 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  <w:sz w:val="22"/>
      <w:szCs w:val="22"/>
      <w:lang w:val="en-US" w:bidi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ahoma"/>
      <w:kern w:val="2"/>
      <w:sz w:val="21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150" w:after="150"/>
      <w:ind w:left="300" w:right="30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0:34:00Z</dcterms:created>
  <dc:creator>Марина</dc:creator>
  <dc:description/>
  <cp:keywords/>
  <dc:language>en-US</dc:language>
  <cp:lastModifiedBy>Роза</cp:lastModifiedBy>
  <cp:lastPrinted>2002-01-01T01:12:00Z</cp:lastPrinted>
  <dcterms:modified xsi:type="dcterms:W3CDTF">2019-11-07T10:13:00Z</dcterms:modified>
  <cp:revision>24</cp:revision>
  <dc:subject/>
  <dc:title>№</dc:title>
</cp:coreProperties>
</file>