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/>
        <w:t>ПОЯСНИТЕЛЬНАЯ ЗАПИСК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     </w:t>
            </w:r>
            <w:r>
              <w:rPr>
                <w:rFonts w:cs="Times New Roman"/>
                <w:szCs w:val="24"/>
                <w:lang w:val="ru-RU" w:eastAsia="en-US"/>
              </w:rPr>
              <w:t xml:space="preserve">Настоящая рабочая программа разработана применительно к учебной программе курса русский язык для 3 классов общеобразовательных учреждений </w:t>
            </w:r>
            <w:r>
              <w:rPr>
                <w:szCs w:val="24"/>
                <w:lang w:val="ru-RU" w:eastAsia="en-US"/>
              </w:rPr>
              <w:t>авторов   В.П. Канакиной  и  В. Г. Горецкого     «Русский язык. Рабочие программы 1 – 4  классы» - М.: «Просвещение», 2011</w:t>
            </w:r>
            <w:r>
              <w:rPr>
                <w:rFonts w:cs="Times New Roman"/>
                <w:b/>
                <w:color w:val="FF0000"/>
                <w:szCs w:val="24"/>
                <w:lang w:val="ru-RU" w:eastAsia="en-US"/>
              </w:rPr>
              <w:t>.</w:t>
            </w:r>
            <w:r>
              <w:rPr>
                <w:rFonts w:cs="Times New Roman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Целям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 xml:space="preserve"> изучения предмета «Русский язык» в начальной школе являютс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Реализация цели рабочей программы осуществляется в процессе выполнения следующ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формирование первоначальных представлений о единстве и многообразии языкового и культурного пространства России, о языке ка основе национального самосознания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развитие диалогической и монологической устной и письменной речи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развитие коммуникативных умени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развитие нравственных и эстетических чувств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развитие способностей к творческ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 xml:space="preserve">Программа определяет ряд 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практических задач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, решение которых обеспечит достижение основных целей изучения предмет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en-US" w:eastAsia="en-US"/>
              </w:rPr>
      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5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Рабочая программа разработана на основе следующих </w:t>
            </w:r>
            <w:r>
              <w:rPr>
                <w:b/>
              </w:rPr>
              <w:t>нормативно-правовых</w:t>
            </w:r>
            <w:r>
              <w:rPr/>
              <w:t xml:space="preserve"> и </w:t>
            </w:r>
            <w:r>
              <w:rPr>
                <w:b/>
              </w:rPr>
              <w:t>инструктивно-методических</w:t>
            </w:r>
            <w:r>
              <w:rPr/>
              <w:t xml:space="preserve"> документов:</w:t>
            </w:r>
          </w:p>
          <w:p>
            <w:pPr>
              <w:pStyle w:val="Style15"/>
              <w:ind w:firstLine="720"/>
              <w:jc w:val="both"/>
              <w:rPr/>
            </w:pPr>
            <w:r>
              <w:rPr/>
            </w:r>
          </w:p>
          <w:p>
            <w:pPr>
              <w:pStyle w:val="23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 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      </w:r>
          </w:p>
          <w:p>
            <w:pPr>
              <w:pStyle w:val="23"/>
              <w:ind w:left="3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 При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образования и науки Российской Федерации от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20 учебный г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Bserplistitemsnippet"/>
              <w:spacing w:before="0" w:after="0"/>
              <w:jc w:val="both"/>
              <w:rPr>
                <w:color w:val="FF0000"/>
              </w:rPr>
            </w:pPr>
            <w:r>
              <w:rPr>
                <w:bCs/>
                <w:color w:val="333333"/>
              </w:rPr>
              <w:t>4. Распоряжения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КО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СПб</w:t>
            </w:r>
            <w:r>
              <w:rPr>
                <w:color w:val="333333"/>
              </w:rPr>
              <w:t xml:space="preserve"> «</w:t>
            </w:r>
            <w:r>
              <w:rPr>
                <w:bCs/>
                <w:color w:val="333333"/>
              </w:rPr>
              <w:t>О</w:t>
            </w:r>
            <w:r>
              <w:rPr>
                <w:color w:val="333333"/>
              </w:rPr>
              <w:t xml:space="preserve"> формировании </w:t>
            </w:r>
            <w:r>
              <w:rPr>
                <w:bCs/>
                <w:color w:val="333333"/>
              </w:rPr>
              <w:t>учебных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планов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образовательных</w:t>
            </w:r>
            <w:r>
              <w:rPr>
                <w:color w:val="333333"/>
              </w:rPr>
              <w:t xml:space="preserve"> учреждений </w:t>
            </w:r>
            <w:r>
              <w:rPr>
                <w:bCs/>
                <w:color w:val="333333"/>
              </w:rPr>
              <w:t>СПб</w:t>
            </w:r>
            <w:r>
              <w:rPr>
                <w:color w:val="333333"/>
              </w:rPr>
              <w:t xml:space="preserve">, реализующих </w:t>
            </w:r>
            <w:r>
              <w:rPr>
                <w:bCs/>
                <w:color w:val="333333"/>
              </w:rPr>
              <w:t>программы</w:t>
            </w:r>
            <w:r>
              <w:rPr>
                <w:color w:val="333333"/>
              </w:rPr>
              <w:t xml:space="preserve"> общего образования, </w:t>
            </w:r>
            <w:r>
              <w:rPr>
                <w:bCs/>
                <w:color w:val="333333"/>
              </w:rPr>
              <w:t>на</w:t>
            </w:r>
            <w:r>
              <w:rPr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2019</w:t>
            </w:r>
            <w:r>
              <w:rPr>
                <w:color w:val="333333"/>
              </w:rPr>
              <w:t>/</w:t>
            </w:r>
            <w:r>
              <w:rPr>
                <w:bCs/>
                <w:color w:val="333333"/>
              </w:rPr>
              <w:t>2020 учебный</w:t>
            </w:r>
            <w:r>
              <w:rPr>
                <w:color w:val="333333"/>
              </w:rPr>
              <w:t xml:space="preserve"> год.</w:t>
            </w:r>
          </w:p>
          <w:p>
            <w:pPr>
              <w:pStyle w:val="Bserplistitemsnippet"/>
              <w:spacing w:before="0" w:after="0"/>
              <w:ind w:left="360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имерные программы основного общего и среднего (полного) общего образования по русскому языку  программа  В.П. Канакиной  и  В. Г. Горецкого     «Русский язык. Рабочие программы 1 – 4  классы» </w:t>
            </w:r>
            <w:r>
              <w:rPr>
                <w:szCs w:val="24"/>
              </w:rPr>
              <w:t xml:space="preserve">- М.: «Просвещение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).</w:t>
            </w:r>
          </w:p>
          <w:p>
            <w:pPr>
              <w:pStyle w:val="Bserplistitemsnippet"/>
              <w:spacing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6. Учебный план образовательного учреждения МБОУ «СОШ № 27»  на 2019/2020 учебный год,</w:t>
            </w:r>
            <w:r>
              <w:rPr>
                <w:color w:val="FF0000"/>
                <w:sz w:val="24"/>
                <w:szCs w:val="24"/>
                <w:lang w:val="ru-RU" w:eastAsia="ru-RU"/>
              </w:rPr>
              <w:t>..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Данная программа построена в соответствии с требова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федерального компонента государственного стандарта начального общего образования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 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   усиливает внимание к формированию коммуникативных умений и навыков, актуальных для практики общения младших школьников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-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Центральное место  в содержании  курса занимает тема «Предложение», поскольку работа над предложением направлена  на обучение учащихся нормам построения и образования предложений, на развитие умений пользоваться предложениями в  устной и письменной речи, на обеспечение понимания содержания и структуры предложений в чужой речи.    На синтаксической основе школьники осваивают  нормы произношения, процессы словоизменения, формируются грамматические умения, орфографические и речевые навы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ерьезное внимание уделяется в программе формированию фонетико- 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Программа предусматривает формирование у младших школьников  представлений о лексике русского языка. Освоение  знаний о лексике  способствует пониманию материальной природы языкового знака (слова как единства звучания и значения), осмыслению роли слова в выражении мыслей, чувств, эмоций, осознанию словарного богатства русского языка и эстетической функции родного слова, овладению умением выбора лексических средств в зависимости от цели, темы, основной мысли, адресата, ситуаций и условий общения, осознанию необходимости пополнять и обогащать собственный словарный запас как показатель  интеллектуального и речевого развития личности. 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строена с учетом реализации  межпредметных и внутрипредметных связей, логики учебного процесса и возрастных особенностей младших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Методические особенности изучения предмет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урса русского языка открывает возможность сформировать у учащихся общепредметные/специальные предметные  и личностные умения: 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ть с учебной книгой, лингвистическими словарями и справочниками, работать с информацией, представленной в разных форматах (текст, рисунок, таблица, схема, модель слова, памятка), использовать различные способы поиска информации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ять простые учебные задачи, умения планировать, контролировать и оценивать учебные действия в соответствии с поставленной задачей и условиями её выполнения,  пользоваться приёмами активного анализа и синтеза, сопоставления, нахождение сходств и различий, дедукции и индукции, группировки, абстрагирования, систематизации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ит школьников позитивной самооценке,  сотрудничевству друг с другом и со взрослыми, совместно планировать свои действия, вести поиск и систематизировать нужную информацию в рамках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рамма направлена на 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-управленческих умений и навыков, учебно-коммуникативных, учебно-информационных умений и навыков, развитие логического мышления на основе формирования умений сравнивать, классифицировать, обобщать, делать выводы, анализировать, сопоставлять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Программа ориентирована на использов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 xml:space="preserve">учебно-методиче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мплекса под редакцией В.П. Канакиной  и  В. Г. Горецкого. Русский язык. 3 класс. - М.: Просвещение, 2012.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МК состоит из: </w:t>
            </w:r>
          </w:p>
          <w:p>
            <w:pPr>
              <w:pStyle w:val="Normal1"/>
              <w:numPr>
                <w:ilvl w:val="0"/>
                <w:numId w:val="2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ик: В.П. Канакина  и  В. Г. Горецкий. Русский язык 3 класс. – М.: Просвещение, 2012. В 2 частях.</w:t>
            </w:r>
          </w:p>
          <w:p>
            <w:pPr>
              <w:pStyle w:val="Normal1"/>
              <w:numPr>
                <w:ilvl w:val="0"/>
                <w:numId w:val="2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чая тетрадь:В.П.Канакина. Русский язык. Рабочая тетрадь. 3 класс. В 2 частях.од</w:t>
            </w:r>
          </w:p>
          <w:p>
            <w:pPr>
              <w:pStyle w:val="Normal1"/>
              <w:numPr>
                <w:ilvl w:val="0"/>
                <w:numId w:val="2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грамма: авторы   В.П. Канакина  и  В. Г. Горецкий     «Русский язык. Рабочие программы 1 – 4  классы» -  М.: Просвещение, 2011. </w:t>
            </w:r>
          </w:p>
          <w:p>
            <w:pPr>
              <w:pStyle w:val="Normal1"/>
              <w:numPr>
                <w:ilvl w:val="0"/>
                <w:numId w:val="23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ски: Канакина В.П. и др. Русский язык. 3 класс. Электронное пособие.</w:t>
            </w:r>
          </w:p>
          <w:p>
            <w:pPr>
              <w:pStyle w:val="2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ебно-методический комплекс входит в федеральный перечень учебников на 2013/2014 учебный год и рекомендован (утвержден) МО РФ.</w:t>
            </w:r>
          </w:p>
          <w:p>
            <w:pPr>
              <w:pStyle w:val="U2msonormal"/>
              <w:spacing w:before="0" w:after="0"/>
              <w:ind w:firstLine="540"/>
              <w:contextualSpacing/>
              <w:jc w:val="both"/>
              <w:textAlignment w:val="center"/>
              <w:rPr/>
            </w:pPr>
            <w:r>
              <w:rPr>
                <w:rFonts w:eastAsia="Calibri" w:cs="Arial"/>
                <w:lang w:val="en-US" w:eastAsia="en-US"/>
              </w:rPr>
              <w:t>Выбор программы обусловлен тем, что её составители отводят важную роль предмету «Русский язык» 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      </w:r>
          </w:p>
          <w:p>
            <w:pPr>
              <w:pStyle w:val="U2msonormal"/>
              <w:spacing w:before="0" w:after="0"/>
              <w:ind w:firstLine="540"/>
              <w:contextualSpacing/>
              <w:jc w:val="both"/>
              <w:textAlignment w:val="center"/>
              <w:rPr/>
            </w:pPr>
            <w:r>
              <w:rPr>
                <w:rFonts w:eastAsia="Calibri" w:cs="Arial"/>
                <w:lang w:val="en-US" w:eastAsia="en-US"/>
              </w:rPr>
      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Д. Ушинский). </w:t>
            </w:r>
          </w:p>
          <w:p>
            <w:pPr>
              <w:pStyle w:val="U2msonormal"/>
              <w:spacing w:before="0" w:after="0"/>
              <w:ind w:firstLine="540"/>
              <w:contextualSpacing/>
              <w:jc w:val="both"/>
              <w:textAlignment w:val="center"/>
              <w:rPr>
                <w:rFonts w:eastAsia="Calibri" w:cs="Arial"/>
                <w:lang w:val="en-US" w:eastAsia="en-US"/>
              </w:rPr>
            </w:pPr>
            <w:r>
              <w:rPr>
                <w:rFonts w:eastAsia="Calibri" w:cs="Arial"/>
                <w:lang w:val="en-US" w:eastAsia="en-US"/>
              </w:rPr>
              <w:t>Изучение русского языка в начальных классах по этой программе  создаёт хорошую основу для дальнейшего лингвистического образования и речевого развития.</w:t>
            </w:r>
          </w:p>
          <w:p>
            <w:pPr>
              <w:pStyle w:val="2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федеральным  базисным  учебным  планом начального  образования  и в соответствии с учебным планом ГБОУ школы № 497 Невского района Санкт-Петербурга на изучение русского языка в 3 классе отводится 5 часов в неделю, 170 часов  в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 обучение выделены из федерального компонента учебного план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</w:rPr>
              <w:t>Система контроля</w:t>
            </w:r>
            <w:r>
              <w:rPr/>
              <w:t xml:space="preserve"> по курсу русского языка включает проведение  15 повторительно–обобщающих, 10 контрольных уроков, а также  6 часов на проекты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комплект по русскому языку отражает все современные подходы к обучению младших школьников русскому языку и связ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ценимым достоинством учебника являются тексты, взятые из лучших произведений классической, художественной и научно-популярной литературы, произведения устного народного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одержит большое количество справочного материала: схемы, таблицы, словари (орфографический, орфоэпический, толковый, словарь синонимов, словарь антонимов, словарные слова, словарь фразеологиз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подход, основанный на принципе: учителю – легко, ученикам – интересно, вместе – эффективно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уроков планируются использование следующих типы уроков: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закрепления знаний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выполнение работ и заданий разного вида.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–иг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игровой деятельности учащиеся познают новое, закрепляют изученное, отрабатывают различные учебные навыки. 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стирование проводится с целью диагностики пробелов знаний, контроля уровня обученности обучающихся, тренировки технике тестирования. Тесты предлагаются как в печатном, так и в электронном варианте. Причем в компьютерном варианте всегда с ограничением времени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 Предлагаются разные виды самостоятельных работ.</w:t>
            </w:r>
          </w:p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одится на двух уровнях: уровень базовый (обязательной подготовки) - «3», уровень продвинутый - «4» и «5»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учебного материала реализуется с применением основных гру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од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сочетания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рганизации и осуществления учебно–познавательной деятельности: словесных (рассказ, учебная лекция, беседа), наглядных (иллюстрационных и демонстративных), практических, проблемно – поисковых под руководством преподавателя и самостоятельной работой учащихся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стимулирования и мотивации учебной деятельности: познавательных игр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активности и самостоятельности учащихся нарастает с применением объяснительно – иллюстративного, частично – поискового                       (эвристического), проблемного изложения, исследовательского методов обу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ся следующ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о – наглядные пособия (таблицы, модели и др.), ЦОРы, ЭОРы, организационно – педагогические средства (карточки,  раздаточный материа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Оценка знаний и умений обучающихся проводится в форме итогового контрольного дикта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lang w:val="ru-RU" w:eastAsia="en-US"/>
              </w:rPr>
              <w:t xml:space="preserve">В результате прохождения программного материала обучающийся должен </w:t>
            </w:r>
            <w:r>
              <w:rPr>
                <w:rFonts w:eastAsia="Calibri" w:cs="Times New Roman"/>
                <w:b/>
                <w:szCs w:val="24"/>
                <w:lang w:val="ru-RU" w:eastAsia="en-US"/>
              </w:rPr>
              <w:t>знать: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предложения по цели высказывания и интонации (повествовательные, вопросительные, побудительные и восклицательные)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главные члены предложения (подлежащее и сказуемое), второстепенные члены предложения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однородные члены предложения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состав слова (корень, приставку, суффикс, окончание)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правописание парных согласных в корне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правописание непроизносимых согласных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правописание слов с двойными согласными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изменение имён существительных по падежам (названия падежей и падежные вопросы), начальную форму имён существительных, три склонения имён существительных, падежные окончания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правописание имён существительных мужского и женского рода с шипящими на конце (рожь, вещь, сторож, плащ);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имя числительное; правописание количественных числительных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szCs w:val="24"/>
                <w:lang w:val="ru-RU" w:eastAsia="en-US"/>
              </w:rPr>
              <w:t xml:space="preserve">              </w:t>
            </w:r>
            <w:r>
              <w:rPr>
                <w:rFonts w:eastAsia="Calibri" w:cs="Times New Roman"/>
                <w:szCs w:val="24"/>
                <w:lang w:val="ru-RU" w:eastAsia="en-US"/>
              </w:rPr>
              <w:t xml:space="preserve">Учащиеся должны </w:t>
            </w:r>
            <w:r>
              <w:rPr>
                <w:rFonts w:eastAsia="Calibri" w:cs="Times New Roman"/>
                <w:b/>
                <w:szCs w:val="24"/>
                <w:lang w:val="ru-RU" w:eastAsia="en-US"/>
              </w:rPr>
              <w:t>уметь: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распознавать виды предложений по цели высказывания и интонации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ставить в конце предложения нужные знаки препинания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устанавливать связь слов в предложении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распознавать предложения с однородными членами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выделять главные и второстепенные члены предложения (без деления на виды)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производить разбор предложения по членам предложения и частям речи (производить разбор слова как части речи в пределах изучаемого материала)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производить разбор слова по составу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обозначать парные согласные в корне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писать слова с непроизносимыми согласными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писать слова с двойными согласными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изменять имена существительные по падежам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склонять существительные, писать падежные окончания существительных в форме единственного и множественного числа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писать имена существительные мужского и женского рода с шипящими на конце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писать диктанты различных видов (слуховые, зрительные, зрительно-слуховые, выборочные и т.п.)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использовать интонацию, темп высказывания, голос, мимику, жесты в соответствии с конкретной ситуацией общения;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-  пользоваться словарями и справочной литературой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b/>
                <w:b/>
                <w:i/>
                <w:i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i/>
                <w:szCs w:val="24"/>
                <w:lang w:val="ru-RU" w:eastAsia="en-US"/>
              </w:rPr>
              <w:t>Словарь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szCs w:val="24"/>
                <w:lang w:val="ru-RU" w:eastAsia="en-US"/>
              </w:rPr>
            </w:pPr>
            <w:r>
              <w:rPr>
                <w:rFonts w:eastAsia="Times New Roman" w:cs="Times New Roman"/>
                <w:i/>
                <w:szCs w:val="24"/>
                <w:lang w:val="ru-RU" w:eastAsia="en-US"/>
              </w:rPr>
              <w:t xml:space="preserve">   </w:t>
            </w:r>
            <w:r>
              <w:rPr>
                <w:rFonts w:eastAsia="Calibri" w:cs="Times New Roman"/>
                <w:i/>
                <w:szCs w:val="24"/>
                <w:lang w:val="ru-RU" w:eastAsia="en-US"/>
              </w:rPr>
              <w:t>Автобус, автомобиль, адрес, аккуратно, аллея, аптека, багаж, библиотека, болото, ботинки, вагон, валенки, везде, вокзал, воскресенье, восток, впереди, вчера, герой, горячий, готов, декабрь, дорога, до свидания, ездить, жёлтый, животное, завтра, завтрак, запад, засеять, здесь, здравствуйте, земляника, инженер, интересный, календарь, картина, картофель, кастрюля, космонавт, космос, костёр, легко, лестница, магазин, медленно, месяц, металл, метро, морковь, назад, налево, направо, ноябрь, обед, огурец, октябрь, осина, отец, песок, победа, помидор, прекрасный, пшеница, ракета, рассказ, расстояние, растение, решать, рисунок, север, сегодня, сентябрь, соловей, солома, столица, тарелка, театр, телефон, теперь, тепловоз, топор, трактор, трамвай, увидеть, ужин, улица,, урожай, февраль, футбол, хоккей, хороший, четверг, чёрный, шоссе, шофёр, экскурсия, электровоз, январь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Планируемые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языка как основного средства человеческого 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</w:t>
              <w:softHyphen/>
              <w:t xml:space="preserve">туры челове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пользовать язык с целью поиска необходимой информации в различных источниках для решения учебных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ориентироваться в целях, задачах, средствах и условиях 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бирать адекватные языковые средства для успешного решения коммуникативных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более точному выражению собственного мнения и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русского языка в 3 классе дети учатся использовать приобретённые знания и познавательный опыт в практической деятельности и повседневной жизни д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го употребления в устной и письменной речи (в самостоятельных высказываниях) предложений, различных по составу (распространённых, нераспространённых), эмоциональной окраске (восклицательных, невосклицательны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го интонационного оформления устных высказываний и расстановки знаков препинания на пись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я эмоциональной и смысловой выразительности и точности самостоятельных высказываний с использованием слов с различными суффиксами и пристав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ой грамо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способов проверки и правописания слов с безударными гласными, парными, непроизносимыми, двойными согласными, с суффиксами –ек, -ик, с изученными пристав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я сложных слов и глаголов с 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я слов с непроверяемыми орфограм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текстов (55-60 слов) с изученными орфограммами и пунктограмм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(обобщать, классифицировать, сравнивать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учебно-познавательных мотивов, умений принимать, сохранять, ставить новые цели в учебной деятельности и работать над их достижение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(организовывать сотрудничество и планировать свою деятель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Литература и средства обучения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рабочих программ. Школа России. 1-4 класс.- М.: Просвещение, 2011 год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2. Дополнительная литература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Словари по русскому языку: толковый словарь, словарь фразеологизмов, морфемный и словообразовательный словари.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Репродукции картин в соответствии с тематикой и видами работы, указанными в программе и методических пособиях по русскому языку.)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3. Учебные и справочные пособи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Горецкий В.Г. Русский язык. 3 кл. в 2-х частях – М.: Просвещение, 2012. 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Рабочая тетрадь по русскому языку  для 3 класса: в 2 ч. – М.: Просвещение, 2012. 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. Русский язык: 3 класс/Сост. В.А. Синякова. М.: ВАКО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4. Учебно-методическая литерату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 П., Горецкий В. Г. Методическое пособие к комплекту «Русский язык: 3 класс». М.: Просвещение, 2011 год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Щеголёва Г.С. русский язык. Сборник диктантов и самостоятельных работ 1-4 классы.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итникова Т.Н., Яценко И.Ф. Поурочные разработки по русскому языку к УМК В.П. Канакиной, В.Г. Горецкого. 3 класс. М.:ВАКО, 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5. Перечень средств обучения (+ интернет-ресурсы)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ая доска с набором приспособлений для крепления таблиц, постеров и картинок. 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енная доска с набором приспособлений для крепления картинок. 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онный экран. 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. 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ер. 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тер лазерный</w:t>
      </w:r>
      <w:r>
        <w:rPr>
          <w:sz w:val="28"/>
          <w:szCs w:val="28"/>
        </w:rPr>
        <w:t xml:space="preserve">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26"/>
        <w:gridCol w:w="850"/>
        <w:gridCol w:w="1893"/>
        <w:gridCol w:w="2835"/>
        <w:gridCol w:w="1383"/>
      </w:tblGrid>
      <w:tr>
        <w:trPr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5" w:hanging="5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дикта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и самостоятельные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о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  Язык и речь (2 час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ечи. Речь, её назначение. Речь — отражение культуры человек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его назначение и его выбор в соответствии с целями и условиями общ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языке как основе национального самосозна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кст, предложение, словосочетание (14 час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текста: смысловая связь предложений в тексте, законченность, тема, основная мысл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: вступление, основная часть, заключе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этого содержания  учащиеся долж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текстов по цели высказывания и интон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лены предложения: главные (подлежащее и сказуемое) и второстепенны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соблюдать красную строку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частями текс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редложениями в каждой части текст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 с опорой на тему или его основную мысль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 вопросам связь между словами в предло</w:t>
        <w:softHyphen/>
        <w:t>жении, вычленять словосочет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вное и зависимое слово в словосочетан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й: опреде</w:t>
        <w:softHyphen/>
        <w:t>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tbl>
      <w:tblPr>
        <w:tblW w:w="1300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61"/>
        <w:gridCol w:w="3546"/>
      </w:tblGrid>
      <w:tr>
        <w:trPr>
          <w:trHeight w:val="556" w:hRule="atLeast"/>
        </w:trPr>
        <w:tc>
          <w:tcPr>
            <w:tcW w:w="9461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по смыслу между частями текс</w:t>
              <w:softHyphen/>
              <w:t>та (восстанавливать            деформированный   повествователь</w:t>
              <w:softHyphen/>
              <w:t>ный текст из трех частей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 (по вопросам) текста из 30—45 сл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исывать текст из 3—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и записи текста красную строку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правильно произносить предложения.</w:t>
            </w:r>
          </w:p>
        </w:tc>
        <w:tc>
          <w:tcPr>
            <w:tcW w:w="3546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4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данной теме предусмотрены следующие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Контрольный диктант №1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КИМ тест №1,2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диктант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3.Слово в языке и речи (19 час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contextualSpacing/>
        <w:jc w:val="both"/>
        <w:outlineLvl w:val="0"/>
        <w:rPr/>
      </w:pPr>
      <w:r>
        <w:rPr>
          <w:rFonts w:cs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. Подробное изложение с языковым анализом тек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этого содержания  учащиеся долж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 №2;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 – 2 час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ные диктанты </w:t>
      </w:r>
    </w:p>
    <w:p>
      <w:pPr>
        <w:pStyle w:val="Normal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Рассказ о слове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4. Состав слова (69 часов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>зованием слов с помощью приставок и суффиксов. Однокоренные слова и формы одного и того же слова (сопоставление)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Разделительный Ъ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слова: корень, окончание, приставку, суффикс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оверки корневых орфограм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разбор слов по составу: находить окончание, выделять корень, приставку, суффикс, основ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разных частей реч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 с корневыми орфограммами: парная согласная, безударная гласная, непроизносимая согласная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разделительным Ъ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гласные и согласные в приставк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. </w:t>
      </w:r>
    </w:p>
    <w:p>
      <w:pPr>
        <w:pStyle w:val="Normal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– 3 ч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3 ч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– 4 ча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 – 1ч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5 ча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1час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4"/>
        </w:rPr>
        <w:t>Тема №5. Части речи (64 час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нать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асти речи: имя существительное, имя прилагательное, гла</w:t>
        <w:softHyphen/>
        <w:t>гол, предло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ме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ять имена существительные по числам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лонять в единственном числе имена существительные с ударными окончаниями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ять имя прилагательное по родам и числам в соответствии с родом и числом существительного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менять глагол по временам (простые случаи) и в прошедшем времени — по </w:t>
        <w:br/>
        <w:t>род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рочная работа – 3 час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ст – 5 час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ая работа –  3 час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ложение – 3 час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чинение – 1 час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Cs w:val="24"/>
        </w:rPr>
        <w:t>Тема №6. Повторение изученного за год – 6 ча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ая работа – 1час.</w:t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Календарно-тематическое  планирование по русскому языку, 3 класс (5 часов в неделю, всего 170 часов), УМК </w:t>
      </w:r>
      <w:r>
        <w:rPr>
          <w:sz w:val="24"/>
        </w:rPr>
        <w:t>Канакина В.П., Горецкий В.Г. Русский язык.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268"/>
        <w:gridCol w:w="2268"/>
        <w:gridCol w:w="2977"/>
        <w:gridCol w:w="3118"/>
        <w:gridCol w:w="1953"/>
        <w:gridCol w:w="17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провед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урока</w:t>
            </w:r>
          </w:p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й материал (таблицы, дид. карточки, презентация «ТЕМА»), ЦОРы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– 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ша речь. Виды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и её назначение. Виды реч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  <w:br/>
              <w:t>–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ш язы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. – 14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 (1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09, 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. Типы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делять главную мысль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бирать заголовок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знаки текс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текстам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-описание животного. Стр.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вод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 Диал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нать и понимать, чем предложение отличается от слова; распознавать предложения, выделять их интонационно, составлять предложения из деформированных слов, правильно обозначать предложения на письм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приложение к учебнику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предложения на тему «Летним днё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иды предложений по цели высказы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ения по цели высказывания (повествовательные, вопросительные, побудительны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Знаки препинания в конце предложений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Уметь различать значение предложений, различных по цели высказывания (без терминологии), находить их в тексте, составлять предложения такого тип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Соблюдать в устной речи логическое (смысловое) ударение и интонацию конца предложения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4"/>
                <w:lang w:val="ru-RU" w:eastAsia="ru-RU"/>
              </w:rPr>
              <w:t xml:space="preserve">Классифицировать </w:t>
            </w:r>
            <w:r>
              <w:rPr>
                <w:b w:val="false"/>
                <w:sz w:val="22"/>
                <w:szCs w:val="24"/>
                <w:lang w:val="ru-RU" w:eastAsia="ru-RU"/>
              </w:rPr>
              <w:t xml:space="preserve">предложения по цели высказывания и по интонаци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 xml:space="preserve">Анализировать содержание таблицы и использовать его для составления сообщения о типах предложений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босновывать знаки препинания в конце предложений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1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иды предложений по инто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иды предложений по интонации (восклицательные и невосклицательные). Знаки препинания в конце предложений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ения с обращ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-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ения с обращением в начале, середине, конце предложения (общее представл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обращения в предложении и наблюдать за выделением обращения в письменно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редложений по рисунку в соответствии с заданной коммуникативной задач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рассказ по рисунку, использовать в нём диалог, а в предложениях — обращ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 с обращени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 11 (8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09,1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лавные и второстепенные члены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лавные и второстепенные члены предложения (без терминов их названий)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ространённые и нераспространённые предложе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бор предложения по член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      разбирать предложения по членам предложения,   находить основу предложения, составлять предложения из деформированной запис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 13 (10,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09,1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стое  и сложно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стое и сложное предложения (общее представление) Запятая внутри сложного предлож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личать простые и сложные предложения, объяснять знаки препинания внутри сложного предлож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из двух простых предложений одно слож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ять запятой части сложного предлож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ся к словарному диктан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 15 (12,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.09, 2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сочетание. Словарный диктан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вязь слов в словосочетании. Определение в словосочетании главного и зависимого слова при помощи вопрос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зличать словосочетание и предложение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в предложении словосочета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станавливать при помощи смысловых вопросов связь между словами в словосочетании и предложении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 с индивидуальным задание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Предлож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в речи (19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ексическое значение слова. Однозначные и многознач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водный у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оминативная функция слова, понимание слова как единства звучания и значения; однозначные и многозначные слова, слова в прямом и в переносном значении; синонимы, антонимы, омоним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распознавать  в тексте незнакомые слова, определять их значение по толковому словарю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многозначные слова, слова в прямом и в переносном значения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среди других слов, в предложении, тексте синонимы, антонимы, подбирать к слову синонимы и антоним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омонимы, объяснять их лексическое значение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тр.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нонимы и антони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мони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 и словосоче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 и словосочета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различать слово и словосочетание как сложное название предмет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в тексте и в предложении фразеологизмы, объяснять их значение, отличать фразеологизм от неустойчивого словосочетания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ыбирать слова в соответствии с целью и адресатом высказывания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странять однообразное употребление слова в данном и в собственном тексте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разеологиз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я фразеологизмов и их использование в реч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редложений по рисунку в соответствии с заданной коммуникативной задач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составлять рассказ по рисунку, использовать в нём диалог, а в предложениях — обращения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 с фразеологизм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. Имя существитель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ушевлённые и неодушевлённые, собственные и нарицательные имена существительные. Род и число имён существитель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собственные и нарицательные имена существительные, определять значение имён собственных. Определять род и число имён существительны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я прилагатель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, число, падеж имён существительных и прилагатель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род и число имён существительных и прилагательных. Изменять форму числа имён существительных и прилагательных, классифицировать по роду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 26 (9,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10, 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лагол. Проверка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, число, форма глаго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род, число и форму глагол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 и подчеркнуть в них главные члены пред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имя числительно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онятие «имя числительно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Находить имя числительное по значению и по вопросам (сколько? который?), объяснять значение имён числительных в речи. Приводить примеры слов-имён числительных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нокоренные слова. 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вторительно-обобщающи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распознавать однокоренные слова в тексте и самостоятель- но их записывать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вуки и буквы. Гласные зву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г, звуки и буквы. Гласные звуки и буквы для их обозначения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анализировать и кратко характеризовать звуки речи; различать произношение и написание сл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, лента бу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вуки и буквы. Согласные зву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гласные звуки и буквы для их обознач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анализировать и кратко характеризовать звуки речи, воспроизводить написание буквосочетаний с шипящими согласными звукам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вонкие и глухие согласные звуки. Разделительный мягкий зна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самостояте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парными по глухости-звонкости согласными звуками на конце слова и перед согласными в корн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ягкий разделительный знак (ь). Правописание слов с мягким разделительным знаком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правильно обозначать на письме парные по глухости-звонкости согласные звуки в конце слова и перед согл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ложение повествовательного текста по вопросам или коллективно составленному плану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лагать письменно содержание повествовательного текста по вопросам или коллективно составленному плану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писать пять слов с разделительным Ъ и пять слов с разделительным 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 закрепление изученного материала. 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нокоренные слова. Слово и слог, звуки и букв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создавать несложные монологические тексты на доступные детям темы в форме повествования и описания; распознавать части речи, подбирать однокоренные сл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готовка проекта  «Рассказ о слов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(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Рассказ о сло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бирать из разных источников информацию о слове и его окружении. Составлять словарную статью о слове, участвовать в её презентац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Слово в языке и ре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корень сло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днокоренные слова. Корень слова. Чередование согласных в корне. Сложные слова.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)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улировать определения однокоренных слов и корня слов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личать однокоренные слова, группировать однокоренные слова (с общим корнем), выделять в них корень, подбирать примеры однокоренных слов. Находить чередования звуков в корне сло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к найти корень в слове? 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изученные прави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ж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 40 (4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 2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окончание? Как найти в слове окончани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ончание. Форма сло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улировать определение окончания, 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приставка? Как найти в слове приставк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иставка. Суффикс. Значение этих значимых частей в слове.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Правописание предлогов и приставок, суффиксов и приставок, слов с разделительным Ъ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улировать определения приставки и суффикса. Объяснять значение приставок и суффиксов в слове. Выделять в словах приставки и суффиксы. Образовывать слова с помощью приставки или суффикс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и записать два предложения, употребив в них глаголы с приставк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я пристав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 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суффикс? Как найти в слове суффикс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я суффикс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аблица «Суффик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А.А.Ры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репродукции карт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сматривать картину, высказывать своё отношение к картине, анализировать содержание, составлять по картине описательный текст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 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то такое основа слов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снова слов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меняемые и неизменяемые слова, их употребление в речи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Выделять в словах основу слов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Различать 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 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 о составе слова. Проверка знаний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ест №3 (К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бор слова по составу. Ознакомление со словообразовательным словарё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Обсуждать алгоритм разбора слов по составу, планировать учебные действия при определении в слове значимых часте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 xml:space="preserve">Проводить разбор слов по составу (кроме слов типа семья, читать и слов, утративших членимость в современном русском языке)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Анализировать, составлять модели разбора по составу и подбирать слова по этим моделя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Работать со словообразовательным словарём, находить в нём нужную информацию о составе сло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 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Состав сл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 контрольного диктанта. Обобщение знаний о состав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ей слова (слова с безударными гласными, с парными по звонкости-глухост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ировать, составлять модели разбора по составу и подбирать слова по этим моделя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тать со словообразовательным словарём, находить в нём нужную информацию о составе слов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едактирование предложений с неуместным употреблением в нём однокоренных слов. Подробное изложение повествовательного текста с языковым анализ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дактировать предложения с однокоренными слов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робно излагать содержание повествовательного текста по плану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Семья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«семью слов» по аналогии с данным объектом, участвовать в презентаци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1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авописание частей слов (2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 каких значимых частях слова есть орфограммы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щее представление о правописании слов с орфограммами в значимых частях сло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руппировать слова по типу орфограммы, по месту орфограммы в слове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риводить примеры слов с заданной орфограммо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4"/>
                <w:lang w:val="ru-RU" w:eastAsia="ru-RU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Работать с орфографическим словарё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Составлять словарики слов с определённой орфограммой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-55 (2-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,22,2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авописание слов с безударными гласными в корне. Тес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, урок – 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безударными гласными в корне. Слова старославянского происхождения и их «следы» в русском язы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7-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-59 (5-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,27,28, 2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глухими и звонкими согласными в кор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парными по глухости-звонкости согласными на конце слов и перед согласным в корн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1-1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ложение повествовательного деформированного текста по самостоятельно составленному план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осстанавливать содержание повествовательного деформированного текста, составлять письменный пересказ данного текста по самостоятельно составленному плану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писать пять слов с парным по глухости-звонкости согласными зву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63 (10-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12,4.12, 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непроизносимыми согласными в корне. Те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непроизносимыми согласными в корн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7-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 65 (13,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12, 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удвоенными соглас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удвоенными согласным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1, 1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В.М.Васнецова «Снегур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текста  по репродукции картины В.М.Васнецова «Снегуроч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ставлять текст по сюжетным рисункам учебника, по репродукции картины В.М.Васнецова «Снегурочка» и опорным словам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готовиться к контрольному диктан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Правописание корней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-70 (16-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,13, 1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уффиксов и пристав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уффикс, приставка. Правописание суффиксов и приставок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Определять наличие в слове изученных и изучаемых орфограмм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Находить и отмечать в словах орфограммы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суждать алгоритм действий для решения орфографических задач и использовать алгоритм в практической деятельност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несколько проверочных слов с заданной орфограммой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ъяснять, доказывать правильность написания слова с изученными орфограмма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водить примеры слов с заданной орфограммо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существлять взаимоконтроль и самоконтроль при проверке выполненной письменной работы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ботать с орфографическим словарё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4, 1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(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приставок и предлогов. 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ставки и предлоги. Правописание приставок и предлог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1-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слов с разделительным твёрдым знаком. Тест №8 (К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ительные твёрдый и мягкий знаки. Правила правописани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4 (22,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12,2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ительные твёрдые и мягкие зн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8-1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(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текста по сюжетным рисункам учеб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текст по сюжетным рисункам учебн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ь слов с приставк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правописание частей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(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Составляем орфографический слова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словарики слов с определённой орфограммой. Работать с орфографическим словарё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 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(27-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,27.12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 систематизаци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76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: имя существительное, имя прилагательное, имя числительное, местоимение, глагол, предлог, частица не, союз (обще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по изученным признакам слова различных частей речи. Классифицировать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бирать примеры слов изученных часте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по рисунку текст, определять, к каким частям речи относятся слова в предложениях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1 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 83 (2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я существительное и его роль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Значение и употребление имён существительных в реч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душевлённые и неодушевлённые имена существительны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имена существительные среди других частей речи, определять лексическое значение имён существитель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устаревшие слова-имена существительные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среди имён существительных одушевлённые и неодушевлённые (по вопросу)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 85 (4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душевлённые и неодушевлённые имена существ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,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ое изложение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рядок действий при организации самостоятельной работы по алгоритму при подготовке к изложению, последовательно выполнять эти действия при работе над изложение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ать из орфографического словаря 5 одуш. и неод. им. сущ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бственные и нарицательные имена существ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бственные и нарицательные имена существительные Правописание имён собствен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собственные и нарицательные имена существительные, определять значение имён собственных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сновывать написание заглавной буквы в именах собственных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 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Тайна име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- 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: «Тайна имени»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интереса к тайнам имён, тайне своего имени; развитие мотивов к проведению исследовательско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рассказ о своём имен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 90 (9,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имё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имён существительных, изменение имён существительных по числам. Имена существительные, имеющие форму одного числа (салазки, мёд)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число имён существительных и изменять их по числ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имена существительные, имеющие форму одного числ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 92 (11,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имён существительных. 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имён существительных: мужской, женский, средний. Имена существительные общего рода (перво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род имён существительных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Классифицировать имена существительные по роду и обосновывать правильность определения род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гласовывать имена существительные общего рода и имена прилагательные. (Этот мальчик — большой умница. Эта девочка — большая умница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23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 94 (13,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ягкий знак на конце имён существительных после шипящ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ягкий знак (ь) после шипящих на конце имён существительных женского рода (рожь, тишь, вещ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ильно записывать имёна существительные с шипящим звуком на конце и контролировать правильность запис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3, 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(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я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робное изложение повествовательного текста. Составление устного рассказа по серии карт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дробно письменно излагать содержание текста-образц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устный и письменный рассказ по серии картин. Проверять написанно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Имя существитель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ен существительных. Самостояте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ормирование представлений о трудолюбии, мастерстве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существительног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ять имена существи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падеж, в котором употреблено имя существительное, и падежи с внешне сходными падежными формам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предложение (словосочетание) употребляя в нём имя существительное в заданной падежной форме. Определять изученные грамматические признаки имени существительного и обосновывать правильность их выдел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рточки с индивидуальным задание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 99 (18,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адеж име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И.Я.Билибина «Иван-царевич и лягушка-квак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рассказа по репродукции картины И.Я. Билибина «Иван-царевич и лягушка-квакуш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устно и письменно текст по репродукциям картин художник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верять письменную работу (изложение, сочин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клонять слово руч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(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енительный паде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падеж, в котором употреблено имя существительное, и падежи с внешне сходными падежными формами. Составлять предложение (словосочетание) употребляя в нём имя существительное в заданной падежной форм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(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ительный паде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 (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ательный паде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 (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инительный паде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 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ворительный паде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 (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жный падеж. 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робное изложение текста повествователь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лагать письменно содержание повествовательного текст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 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 пад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лонение имён существительных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существительного. Определение падежа, в котором употреблено имя существительное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ять имена существи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существи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падеж, в котором употреблено имя существительное, и падежи с внешне сходными падежными формами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имени существительного и обосновывать правильность их выдел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 (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 Те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я и систематизации знан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 (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по картине К.Ф.Юона «Конец зимы. Полд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сочинения по репродукции картины К.Ф. Юона «Конец зимы. Полд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устно и письменно текст по репродукциям картин художников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оверять письменную работу (изложение, сочинение)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(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Имя существительно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исать диктант и проверять написанно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 (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Зимняя страни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слова — имена существительные на тему «Зима», составлять словарь зимних слов, анализировать поэтические тексты, посвящённые зимней природе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0-61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8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 114 (33, 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е и употребление имён прилагательных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мя прилагатель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мени прилагательного с именем существительным. Синтаксическая функция имени прилагательного в предложении. Текст-описание. Художественное и научное описание. Использование имён прилагательных в тексте-описани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имена прилагательные среди других частей реч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лексическое значение имён прилагательных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словосочетания с именами прилагательными из предложения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одбирать к именам существительным подходящие по смыслу имена прилагательные, а к именам прилагательным - имена существительные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ознавать художественное и научное описания. Наблюдать над употреблением имён прилагательных в таких текстах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ыделять в текстах художественного стиля выразительные средства язы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 (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ль прилагательных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-опис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(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зыв по картине М.А.Врубеля «Царевна-Лебед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поставление содержания и выразительных средств в искусствоведческом тексте и в репродукции картины М. Врубеля «Царевна-Лебедь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ходить изобразительно-выразительные средства в тексте о картине М. Врубеля «Царевна-Лебедь»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сматривать репродукцию картины М.Врубеля «Царевна-Лебедь» и высказывать к ней своё отношение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 (3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имён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родам (в единственном числе). Зависимость рода имени прилагательного от формы рода имени существительного. Родовые  окончания   имён   прилагательных (-ый, -ой, -ая, -яя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род имён прилагательных, классифицировать имена прилагательные по роду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блюдать зависимость рода имени прилагательного от формы рода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Изменять имена прилагательные по родам в единственном числе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 120 (39, 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род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5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 122 (41, 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имё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числам, зависимость формы числа имени прилагательного от формы числа имени существитель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форму числа имени прилагательного, изменять имена прилагательные по числа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5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 124 (43,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 по пад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имён прилагательных, кроме имён прилагательных на -ий, -ья, -ов, -ин, по падежам (первое представление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висимость падежа имени прилагательного от формы падежа имени существи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ая форма имени прилагатель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ять имена прилагательные по падеж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начальную форму имени прилагательного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падеж имён прилагательных по падежу имён существительных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78-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 126 (45,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 Проверка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прилага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 (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тзыв по картине А.А.Серова «Девочка с перси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Составление сочинения-отзыва по репродукции картины А.А. Серова «Девочка с персиками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сочинение-отзыв по репродукции картины А.А. Серова «Девочка с персиками» и опорным слова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епродукция картины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 (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имени прилагательного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 (4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Имя прилагатель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ект «Имена прилагательные в загадк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Наблюдать над именами прилагательными в загадках, подбирать свои загадки с именами прилагательными, участвовать в конкурсе загадок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0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 (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ичные местоим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Личные местоимения 1, 2, 3-го лица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Личные местоимения единственного и множественного числа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местоимений 3-го лица единственного числа. Изменение личных местоимений 3-го лица в единственном числе по родам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местоимений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определять личные местоимения среди других частей речи, грамматические признаки личных местоимений: лицо, число, род (у местоимений 3-го лица единственного числа)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босновывать правильность выделения изученных признаков местоимений.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Заменять повторяющиеся в тексте имена существительные местоимениям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ценивать уместность употребления местоимений в текст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 (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местоимений по род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 134 (53, 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стоимение. Словар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96-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 (5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исьм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меть составлять письмо другу или кому-либо из родственников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-138 (56-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е и употребление глаголов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Значение и употребление в речи.  Неопределённая форма глагола. Число. Изменение глаголов по числам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глаголы среди других частей речи. Различать глаголы, отвечающие на определённый вопрос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лексическое значение глаголов. Узнавать неопределённую форму глагола по вопроса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2-1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 140 (59,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еопределённая форма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06-1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 142 (61, 6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исло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 (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ена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ена глагола: настоящее, прошедшее и будущее.  Изменение глаголов по временам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аспознавать время глагола. Изменять глаголы по временам. Образовывать от неопределённой формы глагола временные формы глаголов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 (6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ремена глаголов. Второе лиц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 146 (65, 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зменение глаголов по времен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16-1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 (6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ение письменного текста по сюжетным рисунк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меть составить письменный рассказ по сюжетным рисункам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 149 (68,6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 глаголов в прошедшем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изучение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одовые окончания глаголов (-а, -о)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определять род и число глаголов в прошедшем времени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ильно записывать родовые окончания глагола в прошедшем времени (-а, -о)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2-1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 151 (70, 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ицы не с глаго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частицы не с глагол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дельно писать частицу не с глаголам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-155 (72-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знаний. Те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глагол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изученные грамматические признаки глагола и обосновывать правильность их выдел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 (7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ный диктант по теме «Глаго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158 (1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орфологический разбор частей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ыборочное подробное изложение повествовательного текста по опорным словам и самостоятельно составленному плану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общение изученного о слове,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лово, предложени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Электронное приложение к учебник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 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окончаний имен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ончания имён прилагательных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предлогов и приставок. Тест №12 (КИ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логи и приставк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безударных 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ударные гласны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 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вописание значимых частей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асти слов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 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тоговый контрольный диктан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спользовать приобретенные знания и умения; соблюдать изученные нормы орфографии и пунктуац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ализ контрольного диктанта. Однокорен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 (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бучающее изло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осстановление деформированного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осстанавливать текст с нарушенным порядком предложений и нарушенным порядком слов в предложениях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 (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– обобщение и систематизац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. Признаки текста: смысловое единство предложений в тексте, заглавие текста, тема, основная мысль, план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пределять тему и главную мысль текста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одбирать заголовок к тексту.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Выделять части текста и обосновывать правильность их выделения.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ставлять план текста. Сравнивать между собой разные типы текстов: повествование, описание, рассужде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 (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чинение на тему «Почему я жду летних каникул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витие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екст-рассужд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ть составить текст-рассужде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(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ВН «Знатоки русского язы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рок - иг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   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Критично относиться к своему мнению, сопоставлять свою точку зрения с точкой зрения другого                          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концу третьего класса обучающиеся должны знать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лова: корень, окончание, приставку, суффикс; части речи: имя существительное, имя прилагательное, гла</w:t>
        <w:softHyphen/>
        <w:t>гол, предлог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едложения: главные (подлежащее и сказуемое) и второстепенные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с непроверяемыми написаниям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втобус, адрес, аллея, аптека, библиотека, болото, ботинки, вагон, валенки, вдруг, вместе, вокруг, воскресенье, восток, вче</w:t>
        <w:softHyphen/>
        <w:t>ра, герой, горох, декабрь, дорога, до свидания, жёлтый, животное, завтра, завтрак, запад, завод, земляника, картина, картофель, кварти</w:t>
        <w:softHyphen/>
        <w:t>ра, килограмм, коллектив, комбайн, комбайнер, ком</w:t>
        <w:softHyphen/>
        <w:t>ната, компот, корабль, космонавт, космос, Красная площадь, Кремль, кровать, лагерь, лестница, магазин, малина, месяц, мет</w:t>
        <w:softHyphen/>
        <w:t>ро, молоток, морковь, ноябрь, обед, овёс, овощ, огород, огурец, однажды, октябрь, орех, осина, отец, памятник, песок, пловец, победа, погода, помидор, понедельник, потом, праздник, пшеница, пятница, ракета, рассказ, расстояние, растение, революция, рисунок, сахар, север, сегодня, сентябрь, со</w:t>
        <w:softHyphen/>
        <w:t>вет, солдат, соловей, солома, столица, тарелка, топор, трактор, трамвай, ужин, улица, февраль, хоккей, хороший, чёрный, чет</w:t>
        <w:softHyphen/>
        <w:t>верг, чувство, яблоко, яблоня, январь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отно и каллиграфически правильно списывать и писать под диктовку текст (55—65 слов), включающий изученные орфограммы (безударные гласные, проверяемые ударением; безударные гласные, не проверяемые ударением; звонкие и глухие согласные, разделитель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ъ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 xml:space="preserve">непроизносимые согласные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после шипящих на конце имен существительных женского рода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, раздельное написание предлогов со словами) и знаки препинания в конце предложения (точка, вопросительный и восклицательный знаки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збор слов по составу: находить окончание, выделять корень, приставку, суффикс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 разных частей реч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имена существительные по числа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имя прилагательное по родам и числам в соответствии с родом и числом существительного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глагол по временам (простые случаи) и в прошедшем времени — по рода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тексте синонимы, антонимы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о вопросам связь между словами в предло</w:t>
        <w:softHyphen/>
        <w:t>жении, вычленять словосочета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главное и зависимое слово в словосочетан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синтаксический разбор предложений: опреде</w:t>
        <w:softHyphen/>
        <w:t>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о правильно произносить предложения; писать изложение в 60—75 слов по коллективно (или самостоятельно) составленному плану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основную мысль текст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части, соблюдать красную строку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частями текст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редложениями в каждой части текст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главливать текст с опорой на тему или его основную мысль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текст — повествование, описание, рассуждени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(после предварительной подготовки) сочинение повествовательного характера по сюжетной картинке, личным наблюдения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ый ответ-рассу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 словарём (алфавит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орфоэпических нор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3">
    <w:name w:val="Нижний колонтитул Знак"/>
    <w:qFormat/>
    <w:rPr>
      <w:rFonts w:ascii="Arial" w:hAnsi="Arial" w:eastAsia="Arial" w:cs="Arial"/>
      <w:lang w:val="en-US" w:eastAsia="en-US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2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8:15:00Z</dcterms:created>
  <dc:creator>User</dc:creator>
  <dc:description/>
  <cp:keywords/>
  <dc:language>en-US</dc:language>
  <cp:lastModifiedBy>000</cp:lastModifiedBy>
  <cp:lastPrinted>2015-08-31T18:20:00Z</cp:lastPrinted>
  <dcterms:modified xsi:type="dcterms:W3CDTF">2019-11-07T09:38:00Z</dcterms:modified>
  <cp:revision>30</cp:revision>
  <dc:subject/>
  <dc:title/>
</cp:coreProperties>
</file>