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по изобразительному искусству  4 класс УМК «Школа России» ФГОС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 часа (1час в неделю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ус документа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предмету «Изобразительное искусство и художественный труд» 4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художественного воспитания и обучения в 4 классе является формирование представления о многообразии культур народов Земли и о единстве представлений народов о духовной красоте человека. 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аясь через уподобление сотворчества и восприятия к истокам культуры своего народа или других народов Земли, обучающиеся начинают ощущать себя участниками развития человечества, открывают себе путь к дальнейшему расширению восприимчивости богатства человеческой культуры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раскрывают богатство и разнообразие представлений народов о красоте явлений жизни. Здесь все – и понимание природы, и связь с ней построек, и одежда, и праздники – разное. Обучающиеся должны осознать: прекрасно именно то, что человечество столь богато разнообразными художественными культурами и что они не случайно разные.    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shd w:fill="FFFFFF" w:val="clear"/>
        <w:spacing w:lineRule="auto" w:line="288" w:before="0" w:after="0"/>
        <w:ind w:firstLine="703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жпредметные связи осуществляются с уроками музыки и литературного чтения.  При прохождении отдельных тем используются межпредметные связи с окружающим миром («Природа России», «Родной край – часть большой страны», «Страницы всемирной истории», «Страницы истории Отечества»), математикой (геометрические фигуры и объемы), трудовым обучением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родные и искусственные материалы, отделка готовых издел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288" w:before="0" w:after="0"/>
        <w:ind w:firstLine="701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Основные содержательные линии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рабочей программе по изобразительному искусству 4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21"/>
        <w:spacing w:lineRule="auto" w:line="288"/>
        <w:ind w:firstLine="691"/>
        <w:jc w:val="left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Цели обучения</w:t>
      </w:r>
    </w:p>
    <w:p>
      <w:pPr>
        <w:pStyle w:val="21"/>
        <w:spacing w:lineRule="auto" w:line="288"/>
        <w:ind w:firstLine="69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изобразительного искусства и художественного труда в 4 классе направлено на достижение следующих целей: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федеральном базисном учебном плане на изучение предмета «Изобразительное искусство» отводится 1 час в неделю. Всего на изучение программног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материал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тводится 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34 час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ая программа по предмет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зобразительное искусство» 4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ана на основе учебно-методического комплекта «Школа России», а именно авторской программы Б. М. Неменского, В. Г. Гурова, Л. А. Неменской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, практические и тематические работы. На учебных занятиях используются коллективные способы обучения в парах постоянного состава (ППС), в малых группах. Во время учебных занятий ученики обсуждают работы товарищей, результаты коллективного творчества и индивидуальные работы на уроках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4 классе возрастает значение коллективных работ в учебно-воспитательном процессе. Значительную роль играют литературные и музыкальные произведения, позволяющие создать целостное представление о культуре народа. 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уделяется развитию речи обучающихся, так как раскрываются основные термины и понятия такие, как: пастель, гравюра, репродукция, панно.</w:t>
      </w:r>
    </w:p>
    <w:p>
      <w:pPr>
        <w:pStyle w:val="TextBodyIndent"/>
        <w:spacing w:lineRule="auto" w:line="288" w:before="0" w:after="0"/>
        <w:ind w:left="0" w:firstLine="271"/>
        <w:rPr>
          <w:b/>
          <w:b/>
          <w:color w:val="000000"/>
        </w:rPr>
      </w:pPr>
      <w:r>
        <w:rPr>
          <w:b/>
          <w:color w:val="000000"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изобразительного искусства формируются умения: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инимать окружающий мир и произведения искусства;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результаты сравнения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ять произведения по видовым и жанровым признакам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spacing w:lineRule="auto" w:line="288" w:before="0" w:after="0"/>
        <w:ind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пластилином, глиной, бумагой, гуашью, мелками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создании «проектов» изображений, украшений, построек для улиц родного города;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из бумаги макеты детских книжек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ладывать бумагу в несколько слоев, соединять простые объемные бумажные формы в более сложные бумажные конструкции (создание игрушечного транспорта)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ть на доступном уровне пропорции человеческого тела, движения человека.</w:t>
      </w:r>
    </w:p>
    <w:p>
      <w:pPr>
        <w:pStyle w:val="Style18"/>
        <w:spacing w:lineRule="auto" w:line="288"/>
        <w:ind w:firstLine="70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обучения</w:t>
      </w:r>
    </w:p>
    <w:p>
      <w:pPr>
        <w:pStyle w:val="Style18"/>
        <w:spacing w:lineRule="auto" w:line="288"/>
        <w:ind w:firstLine="70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оканчивающих начальную школу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результате изучения изобразительного искусства учен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лжен знать (понима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:</w:t>
      </w:r>
    </w:p>
    <w:p>
      <w:pPr>
        <w:pStyle w:val="Normal"/>
        <w:spacing w:lineRule="auto" w:line="288" w:before="0" w:after="0"/>
        <w:ind w:firstLine="70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жанры и виды произведений изобразительного искусства;</w:t>
      </w:r>
    </w:p>
    <w:p>
      <w:pPr>
        <w:pStyle w:val="Normal"/>
        <w:spacing w:lineRule="auto" w:line="288" w:before="0" w:after="0"/>
        <w:ind w:firstLine="70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ые центры народных художественных ремесел России;</w:t>
      </w:r>
    </w:p>
    <w:p>
      <w:pPr>
        <w:pStyle w:val="Normal"/>
        <w:spacing w:lineRule="auto" w:line="288" w:before="0" w:after="0"/>
        <w:ind w:firstLine="70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дущие художественные музеи России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результате изучения изобразительного искусства учен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лжен уметь: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творческой деятельности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spacing w:lineRule="auto" w:line="288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.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конце 4 класса учащие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лжны: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:  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сти первичные навыки художественной работы в следующих видах искусства: живопись, графика, скульптура, дизайн декоративно-прикладные и народные виды искусств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фантазию воображение, проявляющиеся в конкретных формах творческой художественной деятельности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ить выразительные возможности художественных материалов: гуашь, акварель, мелки, карандаш, пластилин, бумага для конструирования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о есть значение в жизни человека и обществ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 художественной деятельности и при восприятии произведений искусства и творчества своих товарищей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сти знания о роли художника в различных сферах жизнедеятельности человека, в создании среды жизни и предметного мира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я и деятельности художника в синтетических и зрелищных видах искусства (в театре и кино)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анализировать произведения искусства, обрести знание конкретных произведений выдающихся художников в различных видах искусства; научиться активно использовать художественные термины и понятия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   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center"/>
        <w:rPr/>
      </w:pPr>
      <w:r>
        <w:rPr/>
        <w:t>Учебно-тематическое планирование</w:t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47"/>
        <w:gridCol w:w="519"/>
        <w:gridCol w:w="12"/>
        <w:gridCol w:w="508"/>
        <w:gridCol w:w="615"/>
        <w:gridCol w:w="1702"/>
        <w:gridCol w:w="2834"/>
        <w:gridCol w:w="3259"/>
        <w:gridCol w:w="709"/>
        <w:gridCol w:w="2269"/>
        <w:gridCol w:w="30"/>
      </w:tblGrid>
      <w:tr>
        <w:trPr>
          <w:trHeight w:val="18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left="113" w:right="113" w:hanging="0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22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22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Кол.  час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Оснащ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right="113" w:firstLine="230"/>
              <w:jc w:val="center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Вид контроля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312"/>
              <w:rPr>
                <w:rStyle w:val="FontStyle2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Элементы дополнительного необязательного содержания</w:t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312"/>
              <w:jc w:val="center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Истоки искусства твоего народа 8ч.</w:t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>
                <w:rStyle w:val="FontStyle24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на тему «Пейзаж родной земли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hanging="10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Презентация природы, мелки, гуашь, бума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. 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color w:val="000000"/>
                <w:sz w:val="24"/>
                <w:szCs w:val="24"/>
              </w:rPr>
              <w:t>различать основные и составные, теплые и холодные цвета; использовать художественные материалы: гуашь, цветные карандаши, акварель, бумага; применять основные средства художественной выразительности в рисунке и живописи (с натуры, по памяти и воображе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hanging="5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сновные и главные цвета, живописец</w:t>
            </w:r>
          </w:p>
        </w:tc>
      </w:tr>
      <w:tr>
        <w:trPr>
          <w:trHeight w:val="91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браз традиционного русского дома (изб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Бумага, картон, ножницы, пластилин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4"/>
                <w:color w:val="000000"/>
                <w:sz w:val="24"/>
                <w:szCs w:val="24"/>
              </w:rPr>
              <w:t>Образ традиционного русского дома — избы. Изображение избы или ее моделирование из бумаги Конструкция избы и назначение ее частей — порядок, найденный трудом многих поколений. Единство функциональных и духовных смыслов. Украшения изб и их значе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color w:val="000000"/>
                <w:sz w:val="24"/>
                <w:szCs w:val="24"/>
              </w:rPr>
              <w:t>использовать различные художественные материа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right="113" w:hanging="5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5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Украшение деревянных построек и их зна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/>
              <w:snapToGrid w:val="false"/>
              <w:spacing w:lineRule="auto" w:line="240"/>
              <w:ind w:left="113" w:right="113" w:hanging="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 xml:space="preserve">Презентация «Деревянное зодчество», бумага, клей, ножницы, пластилин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color w:val="000000"/>
                <w:sz w:val="24"/>
                <w:szCs w:val="24"/>
              </w:rPr>
              <w:t>передавать красоту линий, формы, цветовых оттенков объектов в действительности и в изображе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right="113" w:firstLine="5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Стилизация, колорит</w:t>
            </w:r>
          </w:p>
          <w:p>
            <w:pPr>
              <w:pStyle w:val="Style51"/>
              <w:widowControl/>
              <w:spacing w:lineRule="auto" w:line="240"/>
              <w:ind w:firstLine="5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Деревня - деревянный мир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Гуашь, бумага, клей, нож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Создание образа традиционной деревни: коллективное панно или объемная пространственная постройка из бумаги 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3"/>
                <w:b w:val="false"/>
                <w:color w:val="000000"/>
                <w:sz w:val="24"/>
                <w:szCs w:val="24"/>
              </w:rPr>
              <w:t>анализировать,</w:t>
            </w:r>
            <w:r>
              <w:rPr>
                <w:rStyle w:val="FontStyle2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4"/>
                <w:bCs/>
                <w:color w:val="000000"/>
                <w:sz w:val="24"/>
                <w:szCs w:val="24"/>
              </w:rPr>
              <w:t>создавать панно, живопис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firstLine="5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ллективная рабо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мпозиция, перспектива, название частей избы</w:t>
            </w:r>
          </w:p>
        </w:tc>
      </w:tr>
      <w:tr>
        <w:trPr>
          <w:trHeight w:val="5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браз красоты человека(женский образ)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Презентация «Русский народный костюм», Гуашь, бумага, клей, нож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4"/>
                <w:color w:val="000000"/>
                <w:sz w:val="24"/>
                <w:szCs w:val="24"/>
              </w:rPr>
              <w:t>Изображение женских и мужских народных образов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Знать </w:t>
            </w:r>
            <w:r>
              <w:rPr>
                <w:rStyle w:val="FontStyle24"/>
                <w:bCs/>
                <w:color w:val="000000"/>
                <w:sz w:val="24"/>
                <w:szCs w:val="24"/>
              </w:rPr>
              <w:t>основные элементы изображения человека в движении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bCs/>
                <w:color w:val="000000"/>
                <w:sz w:val="24"/>
                <w:szCs w:val="24"/>
              </w:rPr>
              <w:t xml:space="preserve"> изображать человека в движении, различать основные и составные, теплые и холодные ц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ind w:right="113" w:firstLine="5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 xml:space="preserve">Пропорции </w:t>
            </w:r>
          </w:p>
        </w:tc>
      </w:tr>
      <w:tr>
        <w:trPr>
          <w:trHeight w:val="5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браз красоты человека(мужской образ)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snapToGrid w:val="false"/>
              <w:ind w:right="113" w:firstLine="5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5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Народные праздн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40"/>
              <w:ind w:left="173" w:right="113" w:hanging="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Гуашь, бумага, клей, ножницы, презентация «Народные гуляни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Использование различных художественных материалов: гуашь, акварель, карандаш. Выполнение композиционного центра: расположение группы предметов на плоскости листа бума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bCs/>
                <w:color w:val="000000"/>
                <w:sz w:val="24"/>
                <w:szCs w:val="24"/>
              </w:rPr>
              <w:t>выполнять наброски людей в движении; использовать новые и цветовые контрас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right="113" w:firstLine="5"/>
              <w:rPr>
                <w:rStyle w:val="FontStyle24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ллаж, граттаж, пастель, языческие боги</w:t>
            </w:r>
          </w:p>
        </w:tc>
      </w:tr>
      <w:tr>
        <w:trPr>
          <w:trHeight w:val="500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Древние города твоей земли – 7ч</w:t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5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Древнерусский город крепость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9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6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firstLine="14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 xml:space="preserve">Бумага, пластилин гуашь, клей, ножницы, картины крепосте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браз  древнерусского города — изучение конструкций и пропорций крепостных башен, постройка крепостных стен и башен из бумаги или пластилин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5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Знать</w:t>
            </w:r>
            <w:r>
              <w:rPr>
                <w:rStyle w:val="FontStyle24"/>
                <w:color w:val="000000"/>
                <w:sz w:val="24"/>
                <w:szCs w:val="24"/>
              </w:rPr>
              <w:t xml:space="preserve">  закономерности линейной и воздушной перспективы, светотени, цветоведения как выразительные средства аппл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ind w:left="113" w:right="113" w:hanging="0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 xml:space="preserve">Архитектура, </w:t>
            </w:r>
          </w:p>
          <w:p>
            <w:pPr>
              <w:pStyle w:val="Style51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архитектор, мак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Древние соборы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snapToGrid w:val="false"/>
              <w:ind w:left="113" w:right="113" w:hanging="0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Бумага, клей, ножницы, презентация «Древние соборы Руси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пределение формы, конструкции предмета. Соотношение размеров частей предм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color w:val="000000"/>
                <w:sz w:val="24"/>
                <w:szCs w:val="24"/>
              </w:rPr>
              <w:t>использовать различную штриховку для выявления объема, закономерности фронтальной и угловой перспектив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Древний город и его жител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hanging="10"/>
              <w:jc w:val="left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Тушь, перо, бумага, презентация по картинам Васнец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Моделирование всего жилого наполнения города, завершение постройки древнего го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color w:val="000000"/>
                <w:sz w:val="24"/>
                <w:szCs w:val="24"/>
              </w:rPr>
              <w:t>применять основные средства художественной выразительности; различать основные и составные, теплые и холодные цвета, использовать художественные материа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widowControl/>
              <w:snapToGrid w:val="false"/>
              <w:spacing w:lineRule="auto" w:line="240"/>
              <w:ind w:right="113" w:hanging="5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Древнерусские воины защитники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1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Гуашь, бумага, презентации картин  И. Билибина, В. Васнецо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Изображение древнерусских воинов, княжеской дружин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Знать</w:t>
            </w:r>
            <w:r>
              <w:rPr>
                <w:rStyle w:val="FontStyle24"/>
                <w:color w:val="000000"/>
                <w:sz w:val="24"/>
                <w:szCs w:val="24"/>
              </w:rPr>
              <w:t xml:space="preserve"> форму, конструкцию, соотношение размеров частей.</w:t>
            </w:r>
          </w:p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24"/>
                <w:b/>
                <w:color w:val="000000"/>
                <w:sz w:val="24"/>
                <w:szCs w:val="24"/>
              </w:rPr>
              <w:t>Уметь</w:t>
            </w:r>
            <w:r>
              <w:rPr>
                <w:rStyle w:val="FontStyle24"/>
                <w:color w:val="000000"/>
                <w:sz w:val="24"/>
                <w:szCs w:val="24"/>
              </w:rPr>
              <w:t xml:space="preserve"> изображать челове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ind w:left="113" w:hanging="0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тельная  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Образ художественн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>
                <w:rStyle w:val="FontStyle24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Древние города Русской земл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1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гуашь, кисти, бумага или мелки, презентация «Древних городов Рус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Живописное или графическое изображение древнерусского го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24"/>
                <w:color w:val="000000"/>
                <w:sz w:val="24"/>
                <w:szCs w:val="24"/>
              </w:rPr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различать основные и составные, теплые и холодные цвета; использовать закономерности линейной и воздушной перспективы, светотени, цветоведения как выразительные средства в апплик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center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24"/>
                <w:color w:val="000000"/>
                <w:sz w:val="24"/>
                <w:szCs w:val="24"/>
              </w:rPr>
              <w:t>монотипи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Узорочье теремов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spacing w:lineRule="exact" w:line="278"/>
              <w:ind w:left="5" w:hanging="5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презентация «Древние палаты Московского Кремля» гуашь, кисти, бумаг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Жанры изобразительных искусств (анималистический жанр). Участие в обсуждении содержания и выразительных средств произведений</w:t>
            </w:r>
          </w:p>
          <w:p>
            <w:pPr>
              <w:pStyle w:val="Style51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изобразительного искус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рассматривать и проводить простейший анализ произведения искусства, определять его принадлежность к тому или иному жанру искус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ind w:right="113" w:hanging="10"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Праздничный пир в теремных палатах. 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firstLine="24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презентация «Древние палаты Московского Кремля» гуашь, кисти, бумага, клей, нож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Создание коллективного аппликационного панно «Княжеский пир» (изображение и вклеивание персонажей и предметного мира праздника) или индивидуальные изображения пир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ллективная</w:t>
            </w:r>
          </w:p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контра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Каждый народ – художник – 11ч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Образ художественной культуры Древней Греци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hanging="34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скульптур Древней Греции, гуашь, бума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раз греческой природы. Мифоло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color w:val="000000"/>
                <w:sz w:val="24"/>
                <w:szCs w:val="24"/>
              </w:rPr>
              <w:t>основные признаки древнегреческой  культуры.</w:t>
            </w:r>
          </w:p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передавать конструктивно 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скульптур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Храмы Древней Греци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right="113" w:hanging="34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храмов Древней Греции, бумага, ножницы, клей, гуашь, пластил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color w:val="000000"/>
              </w:rPr>
              <w:t>Древнегреческий храм и его соразмерность, гармония с природой. Храм как совершенное произведение разума человека и украшение пейзажа. Конструкция храм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передавать в лепных изделиях объемную форму, уметь сравнивать различные виды и жанры изобразительного искусства (графики, живописи, декоративно-прикладного искус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Древнегреческий ордер, Афинский Акропол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Древнегреческий праздник. Олимпийские игры в Древней Греци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hanging="24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Ножницы, клей, бумага, гуашь, пластилин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Лепка по воображению. Конструктивный способ лепки. Передача настроения в творческой работе с помощью цвета, компози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23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23"/>
                <w:b w:val="false"/>
                <w:color w:val="000000"/>
                <w:sz w:val="24"/>
                <w:szCs w:val="24"/>
              </w:rPr>
              <w:t>анализировать,</w:t>
            </w:r>
            <w:r>
              <w:rPr>
                <w:rStyle w:val="FontStyle2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4"/>
                <w:bCs/>
                <w:color w:val="000000"/>
                <w:sz w:val="24"/>
                <w:szCs w:val="24"/>
              </w:rPr>
              <w:t>создавать панно, живопис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FontStyle13"/>
                <w:rFonts w:eastAsia="Times New Roman"/>
                <w:color w:val="000000"/>
                <w:sz w:val="24"/>
                <w:szCs w:val="24"/>
                <w:lang w:eastAsia="ru-RU"/>
              </w:rPr>
              <w:t>Коллективная рабо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3"/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имметрия,  живописи, графике, скульптур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браз художественной культуры Япони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snapToGrid w:val="false"/>
              <w:ind w:hanging="24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Листы мягкой (можно оберточной) бумаги, обрезанные как свиток, акварель (или жидко взятая гуашь), тушь, мягкая кисть, презентац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Изображение природы через детали, характерные для японских художников (ветка дерева с птичкой; цветок с бабочкой; трава с кузнечиками, стрекозами; ветка цветущей вишни на фоне тумана, дальних гор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color w:val="000000"/>
                <w:sz w:val="24"/>
                <w:szCs w:val="24"/>
              </w:rPr>
              <w:t>основные признаки японской культуры.</w:t>
            </w:r>
          </w:p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>передавать характерные черты японского рисунк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righ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</w:t>
              <w:softHyphen/>
              <w:t>тельная работа</w:t>
            </w:r>
          </w:p>
          <w:p>
            <w:pPr>
              <w:pStyle w:val="Style161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браз человека, характер одежды в японской культуре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Изображение японок в национальной одежде (кимоно) с передачей характерных черт лица, прически, волнообразного движения фиг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>передавать конструктивно-анатомическое строение люде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color w:val="000000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Жанр портр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Японские праздники:  «Праздник цветения вишни»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4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большие листы бумаги, гуашь или акварель, пастель, карандаши, ножницы, кл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ллективное панно «Праздник цветения вишни-сакуры» или «Праздник хризантем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before="0" w:after="200"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браз художественной культуры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редневековой Западной  Европы.</w:t>
            </w:r>
          </w:p>
          <w:p>
            <w:pPr>
              <w:pStyle w:val="Style51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right="113" w:hanging="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Презентация, большие листы бумаги, гуашь или акварель, пастель, карандаши, ножницы, клей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>использовать цвето вой контраст и гармонию цветовых оттенк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ind w:left="113" w:hanging="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Работа с туш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браз человека, характерные черты одежды Средневековой Западной  Европы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firstLine="29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Жанры  изобразительного искусства (портреты). Участие в обсуждении содержания и выразительных средств произвед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известные центры народных художественных ремесел Росс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Готическое искусство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редневековая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Архитектура Западной Европы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firstLine="14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Урок-путе</w:t>
              <w:softHyphen/>
              <w:t>шеств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браз готического храма. Готические витражи. Портал храма. Средневековая скульптура. Ратуша и центральная площадь го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>применять основные средства художественной выразительности в иллюстрациях к произведениям литературы; различать основные и составные, теплые и холодные цв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браз художественной культуры Средней Ази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snapToGrid w:val="false"/>
              <w:ind w:firstLine="14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артон, цветная бумага, клей, ножниц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Здание мечети: купол, торжественно украшенный огромный вход — портал.   Минареты.   Купольные  сооружения — мавзолеи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Торговая площадь — шумный, пестрый восточный база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>воссоздать образ древнего среднеазиатского города — аппликация на цветной бумаге или создание макета основных архитектурных построе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иды апплик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Многообразие художественных культур в мире. 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осприятие, эмоциональная оценка изделий народного искусства и выполнение работ по мотивам произведений художественных промыс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>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Работа с пастел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Искусство объединяет народы - 8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се народы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оспевают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материнство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right="113" w:firstLine="29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гуашь (пастель), кисти, бумага, презента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Передача настроения в творческой работе с помощью цвета, компози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>передавать конструктивно-анатомическое строение фигуры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Использование в индивидуальной и коллективной деятель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се народы воспевают мудрость старост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гуашь или мелки, пастель, бумага, презентация автопортретов: Рембрандта, Леонардо да Винчи, Эль Греко, В. Тропини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Элементарные основы рисунка. Отражение в произведениях пластических искусств человеческих чувств и идей; отношения к природ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использовать цветовой контраст и гармонию цветовых оттенков, творчески и разнообразно применять приемы народной кистевой росписи; сравнивать различные виды и жанры изобразительного искус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Лучшие произведения художни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опереживание- великая тема искусства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гуашь (черная или белая), кисти, бумаг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Отражение патриотической темы в произведениях отечественных художников. Передача настроения в творческой работе с помощью цвета, компози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color w:val="000000"/>
                <w:sz w:val="24"/>
                <w:szCs w:val="24"/>
              </w:rPr>
              <w:t>термины «эмблема», «символ».</w:t>
            </w:r>
          </w:p>
          <w:p>
            <w:pPr>
              <w:pStyle w:val="Style161"/>
              <w:ind w:hanging="10"/>
              <w:jc w:val="left"/>
              <w:rPr>
                <w:rStyle w:val="FontStyle17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передавать конструктивно-анатомическое строение фигуры человека; различать основные и составные, теплые и холодные цв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Работа с пастел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Герои, борцы и защитники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пластилин, стеки, дощечка, гуашь кисти, бумага, презентация «памятники героям разных народов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Знакомство с произведениями народных художественных промыслов России, их связь с традиционной жизнью наро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color w:val="000000"/>
                <w:sz w:val="24"/>
                <w:szCs w:val="24"/>
              </w:rPr>
              <w:t>известные центры художественных ремесел России.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сравнивать различные виды и жанры изобразительного искусства (графики, живописи, декоративно-прикладного искус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Жанр портр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Юность и надежды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left="113" w:right="113" w:hanging="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Комбиниро</w:t>
            </w:r>
            <w:r>
              <w:rPr>
                <w:rStyle w:val="FontStyle16"/>
                <w:rFonts w:cs="Times New Roman"/>
                <w:color w:val="000000"/>
                <w:sz w:val="24"/>
                <w:szCs w:val="24"/>
              </w:rPr>
              <w:t>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ашь или мелки, бумага, презентация «Портреты дете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Восприятие, эмоциональная оценка изделий народного искусства и выполнение работ по мотивам произведений художественных промыслов. Участие в различных видах изобразительной, декоративно-прикладной и художественно-конструкторск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известные центры художественных ремесел России.</w:t>
            </w:r>
          </w:p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color w:val="000000"/>
                <w:sz w:val="24"/>
                <w:szCs w:val="24"/>
              </w:rPr>
              <w:t>различать основные и составные, теплые и холодные цвета; 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Жанр портр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Искусство народов мира. Обобщение по теме « Искусство объединяет народы».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firstLine="1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Урок-путе-шест-в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бумага для оформления работ, клей, ножницы, му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Предварительные наброски и первоначальный схематичный эскиз композиции. Взаимосвязи изобразительного искусства с музыкой, литературой, театром, ки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применять основные средства художественной выразительности в иллюстрациях к произведениям литературы; узнавать отдельные произведения выдающихся отечественных и зарубежных художников, называть их авторов; сравнивать различные виды и жанры изобразительного искус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63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rebuchet MS" w:hAnsi="Trebuchet MS" w:cs="Trebuchet MS"/>
      <w:sz w:val="30"/>
      <w:szCs w:val="30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 w:before="0" w:after="0"/>
      <w:ind w:hanging="101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56:00Z</dcterms:created>
  <dc:creator>User</dc:creator>
  <dc:description/>
  <cp:keywords/>
  <dc:language>en-US</dc:language>
  <cp:lastModifiedBy>Роза</cp:lastModifiedBy>
  <cp:lastPrinted>2014-09-11T23:19:00Z</cp:lastPrinted>
  <dcterms:modified xsi:type="dcterms:W3CDTF">2019-11-07T10:15:00Z</dcterms:modified>
  <cp:revision>14</cp:revision>
  <dc:subject/>
  <dc:title/>
</cp:coreProperties>
</file>