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p>
      <w:pPr>
        <w:pStyle w:val="Heading2"/>
        <w:ind w:left="0" w:hanging="0"/>
        <w:rPr>
          <w:color w:val="000000"/>
          <w:sz w:val="24"/>
        </w:rPr>
      </w:pPr>
      <w:r>
        <w:rPr>
          <w:b w:val="false"/>
          <w:color w:val="000000"/>
          <w:sz w:val="24"/>
        </w:rPr>
        <w:t xml:space="preserve">                                                </w:t>
      </w:r>
      <w:r>
        <w:rPr>
          <w:color w:val="000000"/>
          <w:sz w:val="24"/>
        </w:rPr>
        <w:t xml:space="preserve">Календарно-тематическое   </w:t>
      </w:r>
      <w:r>
        <w:rPr>
          <w:bCs w:val="false"/>
          <w:color w:val="000000"/>
          <w:sz w:val="24"/>
        </w:rPr>
        <w:t xml:space="preserve">планирование </w:t>
      </w:r>
    </w:p>
    <w:p>
      <w:pPr>
        <w:pStyle w:val="Normal"/>
        <w:tabs>
          <w:tab w:val="clear" w:pos="708"/>
          <w:tab w:val="left" w:pos="51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45pt" to="180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Предмет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 w:eastAsia="en-US"/>
        </w:rPr>
        <w:t>Литературное чтение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en-US" w:eastAsia="en-US"/>
        </w:rPr>
        <w:t xml:space="preserve">  </w:t>
      </w:r>
    </w:p>
    <w:p>
      <w:pPr>
        <w:pStyle w:val="Heading1"/>
        <w:rPr>
          <w:b w:val="false"/>
          <w:b w:val="false"/>
          <w:color w:val="000000"/>
          <w:u w:val="single"/>
          <w:lang w:val="en-US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Класс  4</w:t>
      </w:r>
      <w:r>
        <w:rPr>
          <w:b w:val="false"/>
          <w:color w:val="000000"/>
          <w:u w:val="single"/>
        </w:rPr>
        <w:t xml:space="preserve"> </w:t>
      </w:r>
    </w:p>
    <w:p>
      <w:pPr>
        <w:pStyle w:val="Heading1"/>
        <w:rPr>
          <w:color w:val="000000"/>
          <w:u w:val="single"/>
        </w:rPr>
      </w:pPr>
      <w:r>
        <w:rPr>
          <w:color w:val="000000"/>
        </w:rPr>
        <w:t xml:space="preserve">                                               </w:t>
      </w:r>
      <w:r>
        <w:rPr>
          <w:b w:val="false"/>
          <w:color w:val="000000"/>
        </w:rPr>
        <w:t xml:space="preserve">Количество часов 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102</w:t>
      </w:r>
      <w:r>
        <w:rPr>
          <w:color w:val="000000"/>
        </w:rPr>
        <w:t>;  в неделю 3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часа.</w:t>
      </w:r>
    </w:p>
    <w:p>
      <w:pPr>
        <w:pStyle w:val="Normal"/>
        <w:tabs>
          <w:tab w:val="clear" w:pos="708"/>
          <w:tab w:val="left" w:pos="2640" w:leader="none"/>
          <w:tab w:val="left" w:pos="2832" w:leader="none"/>
          <w:tab w:val="left" w:pos="3540" w:leader="none"/>
          <w:tab w:val="left" w:pos="4248" w:leader="none"/>
          <w:tab w:val="left" w:pos="6680" w:leader="none"/>
          <w:tab w:val="left" w:pos="7080" w:leader="none"/>
          <w:tab w:val="left" w:pos="93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9571" w:type="dxa"/>
        <w:jc w:val="left"/>
        <w:tblInd w:w="2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1635"/>
        <w:gridCol w:w="10"/>
        <w:gridCol w:w="1751"/>
        <w:gridCol w:w="1605"/>
        <w:gridCol w:w="19"/>
        <w:gridCol w:w="1624"/>
      </w:tblGrid>
      <w:tr>
        <w:trPr>
          <w:trHeight w:val="577" w:hRule="atLeast"/>
        </w:trPr>
        <w:tc>
          <w:tcPr>
            <w:tcW w:w="2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  <w:tab w:val="left" w:pos="2832" w:leader="none"/>
                <w:tab w:val="left" w:pos="3540" w:leader="none"/>
                <w:tab w:val="left" w:pos="4248" w:leader="none"/>
                <w:tab w:val="left" w:pos="6680" w:leader="none"/>
                <w:tab w:val="left" w:pos="7080" w:leader="none"/>
                <w:tab w:val="left" w:pos="93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  <w:tab w:val="left" w:pos="2832" w:leader="none"/>
                <w:tab w:val="left" w:pos="3540" w:leader="none"/>
                <w:tab w:val="left" w:pos="4248" w:leader="none"/>
                <w:tab w:val="left" w:pos="6680" w:leader="none"/>
                <w:tab w:val="left" w:pos="7080" w:leader="none"/>
                <w:tab w:val="left" w:pos="9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left" w:pos="2832" w:leader="none"/>
                <w:tab w:val="left" w:pos="3540" w:leader="none"/>
                <w:tab w:val="left" w:pos="4248" w:leader="none"/>
                <w:tab w:val="left" w:pos="6680" w:leader="none"/>
                <w:tab w:val="left" w:pos="7080" w:leader="none"/>
                <w:tab w:val="left" w:pos="9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ь</w:t>
            </w:r>
          </w:p>
        </w:tc>
        <w:tc>
          <w:tcPr>
            <w:tcW w:w="1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  <w:tab w:val="left" w:pos="2832" w:leader="none"/>
                <w:tab w:val="left" w:pos="3540" w:leader="none"/>
                <w:tab w:val="left" w:pos="4248" w:leader="none"/>
                <w:tab w:val="left" w:pos="6680" w:leader="none"/>
                <w:tab w:val="left" w:pos="7080" w:leader="none"/>
                <w:tab w:val="left" w:pos="9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left" w:pos="2832" w:leader="none"/>
                <w:tab w:val="left" w:pos="3540" w:leader="none"/>
                <w:tab w:val="left" w:pos="4248" w:leader="none"/>
                <w:tab w:val="left" w:pos="6680" w:leader="none"/>
                <w:tab w:val="left" w:pos="7080" w:leader="none"/>
                <w:tab w:val="left" w:pos="9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ь</w:t>
            </w:r>
          </w:p>
        </w:tc>
        <w:tc>
          <w:tcPr>
            <w:tcW w:w="16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  <w:tab w:val="left" w:pos="2832" w:leader="none"/>
                <w:tab w:val="left" w:pos="3540" w:leader="none"/>
                <w:tab w:val="left" w:pos="4248" w:leader="none"/>
                <w:tab w:val="left" w:pos="6680" w:leader="none"/>
                <w:tab w:val="left" w:pos="7080" w:leader="none"/>
                <w:tab w:val="left" w:pos="9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left" w:pos="2832" w:leader="none"/>
                <w:tab w:val="left" w:pos="3540" w:leader="none"/>
                <w:tab w:val="left" w:pos="4248" w:leader="none"/>
                <w:tab w:val="left" w:pos="6680" w:leader="none"/>
                <w:tab w:val="left" w:pos="7080" w:leader="none"/>
                <w:tab w:val="left" w:pos="9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ь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  <w:tab w:val="left" w:pos="2832" w:leader="none"/>
                <w:tab w:val="left" w:pos="3540" w:leader="none"/>
                <w:tab w:val="left" w:pos="4248" w:leader="none"/>
                <w:tab w:val="left" w:pos="6680" w:leader="none"/>
                <w:tab w:val="left" w:pos="7080" w:leader="none"/>
                <w:tab w:val="left" w:pos="9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left" w:pos="2832" w:leader="none"/>
                <w:tab w:val="left" w:pos="3540" w:leader="none"/>
                <w:tab w:val="left" w:pos="4248" w:leader="none"/>
                <w:tab w:val="left" w:pos="6680" w:leader="none"/>
                <w:tab w:val="left" w:pos="7080" w:leader="none"/>
                <w:tab w:val="left" w:pos="9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ь</w:t>
            </w:r>
          </w:p>
        </w:tc>
      </w:tr>
      <w:tr>
        <w:trPr>
          <w:trHeight w:val="268" w:hRule="atLeast"/>
        </w:trPr>
        <w:tc>
          <w:tcPr>
            <w:tcW w:w="2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  <w:tab w:val="left" w:pos="2832" w:leader="none"/>
                <w:tab w:val="left" w:pos="3540" w:leader="none"/>
                <w:tab w:val="left" w:pos="4248" w:leader="none"/>
                <w:tab w:val="left" w:pos="6680" w:leader="none"/>
                <w:tab w:val="left" w:pos="7080" w:leader="none"/>
                <w:tab w:val="left" w:pos="9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роков</w:t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left" w:pos="2832" w:leader="none"/>
                <w:tab w:val="left" w:pos="3540" w:leader="none"/>
                <w:tab w:val="left" w:pos="4248" w:leader="none"/>
                <w:tab w:val="left" w:pos="6680" w:leader="none"/>
                <w:tab w:val="left" w:pos="7080" w:leader="none"/>
                <w:tab w:val="left" w:pos="9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  <w:tab w:val="left" w:pos="2832" w:leader="none"/>
                <w:tab w:val="left" w:pos="3540" w:leader="none"/>
                <w:tab w:val="left" w:pos="4248" w:leader="none"/>
                <w:tab w:val="left" w:pos="6680" w:leader="none"/>
                <w:tab w:val="left" w:pos="7080" w:leader="none"/>
                <w:tab w:val="left" w:pos="9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  <w:tab w:val="left" w:pos="2832" w:leader="none"/>
                <w:tab w:val="left" w:pos="3540" w:leader="none"/>
                <w:tab w:val="left" w:pos="4248" w:leader="none"/>
                <w:tab w:val="left" w:pos="6680" w:leader="none"/>
                <w:tab w:val="left" w:pos="7080" w:leader="none"/>
                <w:tab w:val="left" w:pos="9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6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  <w:tab w:val="left" w:pos="2832" w:leader="none"/>
                <w:tab w:val="left" w:pos="3540" w:leader="none"/>
                <w:tab w:val="left" w:pos="4248" w:leader="none"/>
                <w:tab w:val="left" w:pos="6680" w:leader="none"/>
                <w:tab w:val="left" w:pos="7080" w:leader="none"/>
                <w:tab w:val="left" w:pos="9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  <w:tab w:val="left" w:pos="2832" w:leader="none"/>
                <w:tab w:val="left" w:pos="3540" w:leader="none"/>
                <w:tab w:val="left" w:pos="4248" w:leader="none"/>
                <w:tab w:val="left" w:pos="6680" w:leader="none"/>
                <w:tab w:val="left" w:pos="7080" w:leader="none"/>
                <w:tab w:val="left" w:pos="9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683" w:hRule="atLeast"/>
        </w:trPr>
        <w:tc>
          <w:tcPr>
            <w:tcW w:w="2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  <w:tab w:val="left" w:pos="2832" w:leader="none"/>
                <w:tab w:val="left" w:pos="3540" w:leader="none"/>
                <w:tab w:val="left" w:pos="4248" w:leader="none"/>
                <w:tab w:val="left" w:pos="6680" w:leader="none"/>
                <w:tab w:val="left" w:pos="7080" w:leader="none"/>
                <w:tab w:val="left" w:pos="9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рка техники чтения</w:t>
            </w:r>
          </w:p>
        </w:tc>
        <w:tc>
          <w:tcPr>
            <w:tcW w:w="16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  <w:tab w:val="left" w:pos="2832" w:leader="none"/>
                <w:tab w:val="left" w:pos="3540" w:leader="none"/>
                <w:tab w:val="left" w:pos="4248" w:leader="none"/>
                <w:tab w:val="left" w:pos="6680" w:leader="none"/>
                <w:tab w:val="left" w:pos="7080" w:leader="none"/>
                <w:tab w:val="left" w:pos="9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  <w:tab w:val="left" w:pos="2832" w:leader="none"/>
                <w:tab w:val="left" w:pos="3540" w:leader="none"/>
                <w:tab w:val="left" w:pos="4248" w:leader="none"/>
                <w:tab w:val="left" w:pos="6680" w:leader="none"/>
                <w:tab w:val="left" w:pos="7080" w:leader="none"/>
                <w:tab w:val="left" w:pos="9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  <w:tab w:val="left" w:pos="2832" w:leader="none"/>
                <w:tab w:val="left" w:pos="3540" w:leader="none"/>
                <w:tab w:val="left" w:pos="4248" w:leader="none"/>
                <w:tab w:val="left" w:pos="6680" w:leader="none"/>
                <w:tab w:val="left" w:pos="7080" w:leader="none"/>
                <w:tab w:val="left" w:pos="9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  <w:tab w:val="left" w:pos="2832" w:leader="none"/>
                <w:tab w:val="left" w:pos="3540" w:leader="none"/>
                <w:tab w:val="left" w:pos="4248" w:leader="none"/>
                <w:tab w:val="left" w:pos="6680" w:leader="none"/>
                <w:tab w:val="left" w:pos="7080" w:leader="none"/>
                <w:tab w:val="left" w:pos="9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2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  <w:tab w:val="left" w:pos="2832" w:leader="none"/>
                <w:tab w:val="left" w:pos="3540" w:leader="none"/>
                <w:tab w:val="left" w:pos="4248" w:leader="none"/>
                <w:tab w:val="left" w:pos="6680" w:leader="none"/>
                <w:tab w:val="left" w:pos="7080" w:leader="none"/>
                <w:tab w:val="left" w:pos="9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неклассное чтение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left" w:pos="2832" w:leader="none"/>
          <w:tab w:val="left" w:pos="3540" w:leader="none"/>
          <w:tab w:val="left" w:pos="4248" w:leader="none"/>
          <w:tab w:val="left" w:pos="6680" w:leader="none"/>
          <w:tab w:val="left" w:pos="7080" w:leader="none"/>
          <w:tab w:val="left" w:pos="93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  <w:tab w:val="left" w:pos="2832" w:leader="none"/>
          <w:tab w:val="left" w:pos="3540" w:leader="none"/>
          <w:tab w:val="left" w:pos="4248" w:leader="none"/>
          <w:tab w:val="left" w:pos="6680" w:leader="none"/>
          <w:tab w:val="left" w:pos="7080" w:leader="none"/>
          <w:tab w:val="left" w:pos="938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546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3pt" to="207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ланирование составлено на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нии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   ФГОС  «Школа России» Москва «Просвещение» 2010г, Литературное чтение . Начальные классы (1-4) . Авторы: Климанова Л.Ф., Горецкий В.Ф., Голованова М.В.</w:t>
      </w:r>
    </w:p>
    <w:p>
      <w:pPr>
        <w:pStyle w:val="Normal"/>
        <w:tabs>
          <w:tab w:val="clear" w:pos="708"/>
          <w:tab w:val="left" w:pos="2640" w:leader="none"/>
          <w:tab w:val="left" w:pos="2832" w:leader="none"/>
          <w:tab w:val="left" w:pos="3540" w:leader="none"/>
          <w:tab w:val="left" w:pos="4248" w:leader="none"/>
          <w:tab w:val="left" w:pos="6680" w:leader="none"/>
          <w:tab w:val="left" w:pos="7080" w:leader="none"/>
          <w:tab w:val="left" w:pos="93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                         </w:t>
      </w:r>
    </w:p>
    <w:p>
      <w:pPr>
        <w:pStyle w:val="Normal"/>
        <w:tabs>
          <w:tab w:val="clear" w:pos="708"/>
          <w:tab w:val="left" w:pos="2640" w:leader="none"/>
          <w:tab w:val="left" w:pos="2832" w:leader="none"/>
          <w:tab w:val="left" w:pos="3540" w:leader="none"/>
          <w:tab w:val="left" w:pos="4248" w:leader="none"/>
          <w:tab w:val="left" w:pos="6680" w:leader="none"/>
          <w:tab w:val="left" w:pos="7080" w:leader="none"/>
          <w:tab w:val="left" w:pos="93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й учебн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«Литературное чтение. Родная речь»(1,2 ч), 4 класс, авторы: Голованова М.В., Горецкий В.Г., Климанова Л.Ф., Москва «Просвещение» 2014г</w:t>
      </w:r>
    </w:p>
    <w:p>
      <w:pPr>
        <w:pStyle w:val="Normal"/>
        <w:tabs>
          <w:tab w:val="clear" w:pos="708"/>
          <w:tab w:val="left" w:pos="2640" w:leader="none"/>
          <w:tab w:val="left" w:pos="2832" w:leader="none"/>
          <w:tab w:val="left" w:pos="3540" w:leader="none"/>
          <w:tab w:val="left" w:pos="4248" w:leader="none"/>
          <w:tab w:val="left" w:pos="6680" w:leader="none"/>
          <w:tab w:val="left" w:pos="7080" w:leader="none"/>
          <w:tab w:val="left" w:pos="93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ая литерату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«Поурочные разработки по литературному чтению» 4 класс, автор: Кутявина С.В., Москва «ВАКО» 2013г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«Универсальные поурочные разработки по внеклассному чтению» 4 класс, автор: И.Ф.Яценко, Москва «ВАКО» 201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75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ассчитана на 102 часа в год, 3 часа в неделю.</w:t>
      </w:r>
    </w:p>
    <w:p>
      <w:pPr>
        <w:pStyle w:val="Normal"/>
        <w:tabs>
          <w:tab w:val="clear" w:pos="708"/>
          <w:tab w:val="left" w:pos="2640" w:leader="none"/>
          <w:tab w:val="left" w:pos="2832" w:leader="none"/>
          <w:tab w:val="left" w:pos="3540" w:leader="none"/>
          <w:tab w:val="left" w:pos="4248" w:leader="none"/>
          <w:tab w:val="left" w:pos="6680" w:leader="none"/>
          <w:tab w:val="left" w:pos="7080" w:leader="none"/>
          <w:tab w:val="left" w:pos="93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реализации программного содержания используется: «Литературное чтение. 4 класс, авторы: Голованова М.В., Горецкий В.Г., Климанова Л.Ф., Москва «Просвещение» 2014г</w:t>
      </w:r>
    </w:p>
    <w:p>
      <w:pPr>
        <w:pStyle w:val="Normal"/>
        <w:tabs>
          <w:tab w:val="clear" w:pos="708"/>
          <w:tab w:val="left" w:pos="57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       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урс литературного чтения нацелен на решение следующих основных задач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      — развивать у детей способность полноценно воспринимать художественное произведение, сопереживать героям, эмоционально откликаться на прочитанное;</w:t>
        <w:br/>
        <w:t>      — 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  <w:br/>
        <w:t>      — формировать умение воссоздавать художественные образы литературного произведения, развивать творческое и воссоздающее воображение учащихся, и особенно ассоциативное мышление;</w:t>
        <w:br/>
        <w:t>      — развивать поэтический слух детей, накапливать эстетический опыт слушания произведений изящной словесности, воспитывать художественный вкус;</w:t>
        <w:br/>
        <w:t>      — формировать потребность в постоянном чтении книги, развивать интерес к литературному творчеству, творчеству писателей, создателей произведений словесного искусства;</w:t>
        <w:br/>
        <w:t>      — обогащать чувственный опыт ребенка, его реальные представления об окружающем мире и природе;</w:t>
        <w:br/>
        <w:t>      — формировать эстетическое отношение ребенка к жизни, приобщая его к классике художественной литературы;</w:t>
        <w:br/>
        <w:t>      — обеспечивать достаточно глубокое понимание содержания произведений различного уровня сложности;</w:t>
        <w:br/>
        <w:t>      — 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енка;</w:t>
        <w:br/>
        <w:t>      — обеспечивать развитие речи школьников и активно формировать навык чтения и речевые умения;</w:t>
        <w:br/>
        <w:t>      — работать с различными типами текстов;</w:t>
        <w:br/>
        <w:t>      — создавать условия для формирования потребности в самостоятельном чтении художественных произведений, формировать «читательскую самостоятельность».</w:t>
        <w:br/>
        <w:t>      Для углубления читательского опыта детей в программу введены некоторые произведения, повторяющиеся затем в программе средней школы.</w:t>
      </w:r>
    </w:p>
    <w:p>
      <w:pPr>
        <w:pStyle w:val="Normal"/>
        <w:tabs>
          <w:tab w:val="clear" w:pos="708"/>
          <w:tab w:val="left" w:pos="5753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требования к знаниям, умениям и навыкам учащихся в 4 классе начальной школы</w:t>
      </w:r>
    </w:p>
    <w:p>
      <w:pPr>
        <w:pStyle w:val="Normal"/>
        <w:tabs>
          <w:tab w:val="clear" w:pos="708"/>
          <w:tab w:val="left" w:pos="575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учающиеся должны:</w:t>
        <w:br/>
        <w:t xml:space="preserve">      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навыком сознательного, беглого, правильного и выразительного чтения целыми словами при темпе громкого чтения не менее 90 слов в минуту;</w:t>
        <w:br/>
        <w:t>         понимать содержание прочитанного произведения, определять его тему (о чем оно), уметь устанавливать смысловые связи между частями прочитанного текста, определять главную мысль прочитанного и выражать ее своими словами;</w:t>
        <w:br/>
        <w:t>         передавать содержание прочитанного в виде краткого, полного, выборочного, творческого (с изменением лица рассказчика, от имени одного из персонажей) пересказа; придумывать начало повествования или его возможное продолжение и завершение;</w:t>
        <w:br/>
        <w:t>         составлять план к прочитанному (полный, краткий, картинный);</w:t>
        <w:br/>
        <w:t>         вводить в пересказы-повествования элементы описания, рассуждения и цитирования;</w:t>
        <w:br/>
        <w:t>         выделять в тексте слова автора, действующих лиц, пейзажные и бытовые описания;</w:t>
        <w:br/>
        <w:t>         самостоятельно или с помощью учителя давать простейшую характеристику основным действующим лицам произведения;</w:t>
        <w:br/>
        <w:t>         знать названия, темы и сюжеты 2—3 произведений больших фольклорных жанров, а также литературных произведений писателей-классиков;</w:t>
        <w:br/>
        <w:t>         знать наизусть не менее 15 стихотворений классиков отечественной и зарубежной литературы;</w:t>
        <w:br/>
        <w:t>         знать не менее 6—7 народных сказок, уметь их пересказывать;</w:t>
        <w:br/>
        <w:t>         знать более 10 пословиц, 2—3 крылатых выражения, понимать их смысл и объяснять, в какой жизненной ситуации можно употребить каждую из них;</w:t>
        <w:br/>
        <w:t>         уметь полноценно слушать; осознанно и полно воспринимать содержание читаемого учителем или одноклассником произведения, устного ответа товарища, т. е. быстро схватывать, о чем идет речь в его ответе, с чего он начал отвечать, чем продолжил ответ, какими фактами и другими доказательствами оперирует, как и чем завершил свой ответ;</w:t>
        <w:br/>
        <w:t>         давать реальную самооценку выполнения любой проделанной работы, учебного задания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</w:t>
      </w:r>
      <w:r>
        <w:rPr/>
        <w:t>В тематическом планировании  включены следующие основные разделы:</w:t>
      </w:r>
    </w:p>
    <w:tbl>
      <w:tblPr>
        <w:tblW w:w="1233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542"/>
        <w:gridCol w:w="2410"/>
        <w:gridCol w:w="2410"/>
      </w:tblGrid>
      <w:tr>
        <w:trPr/>
        <w:tc>
          <w:tcPr>
            <w:tcW w:w="3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ичество часов по программе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ичество часов по плану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окращение </w:t>
            </w:r>
          </w:p>
        </w:tc>
      </w:tr>
      <w:tr>
        <w:trPr/>
        <w:tc>
          <w:tcPr>
            <w:tcW w:w="3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ины. Летописи. Жития.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десный мир классики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тическая тетрадь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ные сказки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у время – потехе час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84" w:hRule="atLeast"/>
        </w:trPr>
        <w:tc>
          <w:tcPr>
            <w:tcW w:w="3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 детства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4" w:hRule="atLeast"/>
        </w:trPr>
        <w:tc>
          <w:tcPr>
            <w:tcW w:w="3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тическая тетрадь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4" w:hRule="atLeast"/>
        </w:trPr>
        <w:tc>
          <w:tcPr>
            <w:tcW w:w="3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а и мы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тическая тетрадь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на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«Фантазия»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убежная литература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торение 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</w:tbl>
    <w:p>
      <w:pPr>
        <w:pStyle w:val="Normal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 w:before="240" w:after="24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autoSpaceDE w:val="false"/>
        <w:spacing w:lineRule="auto" w:line="252" w:before="240" w:after="24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 w:before="240" w:after="24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 w:before="240" w:after="24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 w:before="240" w:after="24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</w:rPr>
        <w:t xml:space="preserve">                                                                </w:t>
      </w:r>
      <w:r>
        <w:rPr/>
        <w:t>тематическое планирование</w:t>
      </w:r>
    </w:p>
    <w:tbl>
      <w:tblPr>
        <w:tblW w:w="144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991"/>
        <w:gridCol w:w="1138"/>
        <w:gridCol w:w="1985"/>
        <w:gridCol w:w="1135"/>
        <w:gridCol w:w="2126"/>
        <w:gridCol w:w="2125"/>
        <w:gridCol w:w="1948"/>
        <w:gridCol w:w="37"/>
        <w:gridCol w:w="1522"/>
        <w:gridCol w:w="37"/>
        <w:gridCol w:w="990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ректиров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ип</w:t>
              <w:br/>
              <w:t>уро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и формы работы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менты </w:t>
              <w:br/>
              <w:t xml:space="preserve">дополнительного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я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СО для учителя и учащихс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я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44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четверть (27ч)</w:t>
            </w:r>
          </w:p>
        </w:tc>
      </w:tr>
      <w:tr>
        <w:trPr/>
        <w:tc>
          <w:tcPr>
            <w:tcW w:w="144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етописи. Былины. Жития (7ч)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0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описи. «И повесил Олег щит свой на вратах Царьграда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наблюдения и сравнени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анры </w:t>
              <w:br/>
              <w:t xml:space="preserve">детской </w:t>
              <w:br/>
              <w:t>художественной литературы –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ТОПИСЬ, </w:t>
              <w:br/>
              <w:t>ЖИТИЯ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. ка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7–8, </w:t>
              <w:br/>
              <w:t xml:space="preserve">выразит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4.0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тописи. «И вспомнил Олег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я своего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ительный анализ летописи </w:t>
              <w:br/>
              <w:t>и стихотворения А. С. Пушки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новых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учащихс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анры </w:t>
              <w:br/>
              <w:t xml:space="preserve">детской </w:t>
              <w:br/>
              <w:t>художественной литературы –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ТОПИСЬ, </w:t>
              <w:br/>
              <w:t>ЖИТИЯ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10–11, выразит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6. 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на – жанр устного народного творчества. «Ильины три поездочки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мбинированного тип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наблюдения и сравнени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анры </w:t>
              <w:br/>
              <w:t xml:space="preserve">детской </w:t>
              <w:br/>
              <w:t>художественной литературы –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Н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. кар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еснь о Вещем Олеге»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2–17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на «Ильины три поездочки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кретизации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по тексту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. ка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ны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8–24, выразит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Житие Сергия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онежского» – памятник древнерусской  литературы</w:t>
              <w:b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аизмы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. ка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ны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25–29, выразит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неклассное </w:t>
              <w:br/>
              <w:t>чтен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Житие Сергия Радонежского». Характеристика главного геро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новых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-поисковый метод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аизмы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стихи Пушкина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по разделу «Летописи, былины, жития»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очный т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мбинированного тип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по тексту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анры </w:t>
              <w:br/>
              <w:t xml:space="preserve">детской </w:t>
              <w:br/>
              <w:t>художественной литературы – ЛЕТОПИСЬ,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НА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ст </w:t>
              <w:br/>
              <w:t>(5 мин)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32</w:t>
            </w:r>
          </w:p>
        </w:tc>
      </w:tr>
      <w:tr>
        <w:trPr/>
        <w:tc>
          <w:tcPr>
            <w:tcW w:w="144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удесный мир классики (18 ч)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удесный мир классики. </w:t>
              <w:br/>
              <w:t>П. Ершов «Конёк-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бунок» (отрывок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наблюдения и сравнени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аизмы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. кар. толковый словар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й. Выразительное чтение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40–49, выразит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ть, найти отрывок </w:t>
              <w:br/>
              <w:t>к иллюст-рации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ы </w:t>
              <w:br/>
              <w:t xml:space="preserve">главных героев </w:t>
              <w:br/>
              <w:t xml:space="preserve">в  сказке </w:t>
              <w:br/>
              <w:t>П. Ершова «Конек-Горбунок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новых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учащихс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 героя, его поступки и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мотивы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й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49–62, выразит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одство русских  народных  сказок и  авторской сказки П. П. Ершова «Конёк-</w:t>
              <w:br/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бунок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мбинированного тип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наблюдения и сравнени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ходство русских народных сказок и авторской сказки </w:t>
              <w:br/>
              <w:t>П. П. Ершова «Конёк-</w:t>
              <w:br/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бунок»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. кар. толковый словар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63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Пушкин. </w:t>
              <w:br/>
              <w:t>Стихи «Няне», «Туча», «Унылая пора!..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кретизации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по тексту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ицетворение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 сюж. ка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й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изусть по выбору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классное чтен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. С. Пушкин. Стихи об осени. Настроение,  выраженное в стихах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ицетворение. Сравнение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книг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наизусть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сказки А.С.Пушкина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Пушкин. </w:t>
              <w:br/>
              <w:t>«Сказка о мертвой царевне и о семи богатырях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новых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-поисковый метод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 героя, его поступки и </w:t>
              <w:br/>
              <w:t>их мотивы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. ка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72-92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лшебные  сказки: народные и литературные. </w:t>
              <w:br/>
              <w:t xml:space="preserve">А. Пушкин. </w:t>
              <w:br/>
              <w:t xml:space="preserve">«Сказка о мертвой царевне </w:t>
              <w:br/>
              <w:t>и о семи богатырях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мбинированного тип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по тексту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аизмы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.  кни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</w:t>
              <w:br/>
              <w:t>наизус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ный план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72–92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Пушкин. «Сказка о мертвой царевне </w:t>
              <w:br/>
              <w:t>и о семи богатырях». Поступки и действия как основное средство изображения персонаже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мбинированного тип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по тексту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 героя, его поступки и </w:t>
              <w:br/>
              <w:t>их мотивы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. ка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92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Ю. Лермонтов. Олицетворение – прием изображения действительности в стихотворении «Дары Терека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интонационных навы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-поисковый метод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ицетворение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ф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96–98, выразит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Ю. Лермонтов. «Ашик-Кериб» (турецкая сказка). Хорошие и плохие поступки люде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интонационных навы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-поисковый метод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художественной выразительности, язык, прием сравнения, олицетворения в произведениях М. Лермонтова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. кар. ка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 по ролям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99–113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неклассное </w:t>
              <w:br/>
              <w:t>чтен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Что за прелесть эти сказки!..».  Сказки </w:t>
              <w:br/>
              <w:t>А. С. Пушки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изученного материа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наблюдения и сравнени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аизмы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й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рассказы о приключениях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художественной выразительности, язык, сравнения в сказке М. Лермонтова «Ашик-Кериб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формирования новых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 героя, его поступки и их мотивы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. ка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13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ы из автобиографической повести Л. Н. Толстого «Детство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мбинированного тип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по тексту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биография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. ка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й. Выразительное чтение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16– 120, выра-</w:t>
              <w:br/>
              <w:t xml:space="preserve">зительно </w:t>
              <w:br/>
              <w:t>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. Толстой «Как мужик убрал камень». Умный </w:t>
              <w:br/>
              <w:t xml:space="preserve">и находчивый </w:t>
              <w:br/>
              <w:t>геро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мбинированного тип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по тексту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 героя, его поступки и </w:t>
              <w:br/>
              <w:t>их мотивы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ы писател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121, подготовиться к чтению </w:t>
              <w:br/>
              <w:t>по ролям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личие рассказа от сказки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ение характеров главных действующих лиц в рассказе </w:t>
              <w:br/>
              <w:t>А. П. Чехова «Мальчики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интонационных навы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-поисковый метод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 героя, его поступки и </w:t>
              <w:br/>
              <w:t>их мотивы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 от лица героев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25– 135, выра-</w:t>
              <w:br/>
              <w:t xml:space="preserve">зительно </w:t>
              <w:br/>
              <w:t>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П. Чехов «Мальчики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</w:t>
              <w:br/>
              <w:t>пла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интонационных навы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-поисковый метод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 героя, его поступки и </w:t>
              <w:br/>
              <w:t>их мотивы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. ка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лан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125– 135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сказ </w:t>
              <w:br/>
              <w:t>по плану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неклассное </w:t>
              <w:br/>
              <w:t>чтение. В мире приключен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изученного материа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наблюдения и сравнени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ворд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тический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 отрывк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книги о ребятах-ровесниках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по разделу «Чудесный мир классики»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очный тест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ка техники чтения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формирования новых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ворд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литературные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навыка </w:t>
              <w:br/>
              <w:t>чтения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38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</w:t>
            </w:r>
          </w:p>
        </w:tc>
      </w:tr>
      <w:tr>
        <w:trPr/>
        <w:tc>
          <w:tcPr>
            <w:tcW w:w="144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этическая тетрадь (9 ч)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.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ска по родине и красоте родной природы в лирике Ф. И. Тютчева.  «Еще земли печален вид…» «Как неожиданно и ярко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новых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-поисковый метод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рика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ицетвор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поэ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наизуст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140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Фет. Своеобразие ритма и построения строк в стихотворении  «Бабочка»,  «Весенний дождь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ные языковые средств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43– 144, выразительно читать</w:t>
            </w:r>
          </w:p>
        </w:tc>
      </w:tr>
      <w:tr>
        <w:trPr/>
        <w:tc>
          <w:tcPr>
            <w:tcW w:w="144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четверть (21ч)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тины весенней природы и настроение </w:t>
              <w:br/>
              <w:t xml:space="preserve">в стихах Е. А. Баратынского </w:t>
              <w:br/>
              <w:t xml:space="preserve">«Весна, весна! Как воздух </w:t>
              <w:br/>
              <w:t>чист!..»,  «Где сладкий шепот…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изученн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учител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сравнения. Лирик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45– 146, выразительно 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тина сельского быта. </w:t>
              <w:br/>
              <w:t>А. Н. Плещеев «Дети и птичка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-поисковый метод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ое удар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47, выразительно 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классное чт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Каким был мой ровесник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 о ребятах сверстниках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знакомления с новым материало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очники, энциклопедии, периодические издания для детей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тический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еска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книги о трудовом народе.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любви к Родине в стихотворении И. С. Никитина  «В синем небе плывут над полями…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изученн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наблюдения и сравнени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ицетвор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. о природ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. кар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</w:t>
              <w:br/>
              <w:t>наизуст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48, выразительно 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1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детства в стихах Н. А. Некрасова «Школьник», «В зимни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ерки нянины сказки…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изученн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наблюдения и сравнени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ицетвор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. кар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</w:t>
              <w:br/>
              <w:t>наизуст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149– 151, </w:t>
              <w:br/>
              <w:t>наизусть по выбору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1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вторимый красочный образ Родины в стихотворении И. А. Бунина  «Листопад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ицетворение. Лирик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</w:t>
              <w:br/>
              <w:t>наизуст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52– 153, выразительно читать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1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по разделу «Поэтическая тетрадь»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очный те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знакомления с новым материало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ворд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ые игр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54–</w:t>
              <w:br/>
              <w:t xml:space="preserve">156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</w:t>
            </w:r>
          </w:p>
        </w:tc>
      </w:tr>
      <w:tr>
        <w:trPr/>
        <w:tc>
          <w:tcPr>
            <w:tcW w:w="144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тературные сказки (9ч)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1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учно-познавательная сказка. Сочетание реальных и фантастических событий в сказке </w:t>
              <w:br/>
              <w:t xml:space="preserve">В. Ф. Одоевского «Городок </w:t>
              <w:br/>
              <w:t>в табакерке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изученн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ристическ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-познавательная сказка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 героя, его поступки и их мотив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. ка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158– 169, </w:t>
              <w:br/>
              <w:t>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классное чтение. Ожившие страницы прошлого. Книги о жизни трудового наро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-поисковый метод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вор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 о событиях и людях, оставшихся в памяти народа на века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енности поведения, внешнего облика, речи </w:t>
              <w:br/>
              <w:t xml:space="preserve">героев сказки </w:t>
              <w:br/>
              <w:t>В. Ф. Одоевского «Городок в табакерке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 героя, его поступки и </w:t>
              <w:br/>
              <w:t>их мотив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й переска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70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1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. Его роль в раскрытии характеров главных  героев в сказке В. М. Гаршина «Сказка о жабе и  розе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учител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 героя, его поступки и </w:t>
              <w:br/>
              <w:t>их мотив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писа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171– 180, </w:t>
              <w:br/>
              <w:t xml:space="preserve">читать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 отрывка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.1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 П. П. Бажова «Серебряное копытце». Отражение в сказке реальной жизн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. ка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182– 193, </w:t>
              <w:br/>
              <w:t>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одные волшебные сказки и сказки литературные. С. Т. Аксаков  «Аленький цветочек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писател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95-206, 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1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ажи сказки, фантастические события, волшебные предметы в сказк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Т. Аксакова «Аленький </w:t>
              <w:br/>
              <w:t>цветочек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мбинированного тип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нтастические событи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по  ролям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206– 216, 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1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классное чтение. Из истории нашей Родины. Книги о событиях и людях, оставшихся в памяти народа на век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мбинированного тип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вор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чера и сегодня. Книги о науке и технике, машинах и вещах и об их творцах – ученых и изобретателях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по разделу: «Литературные сказки»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очный т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ого тип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но-отве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ворд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ые игр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217, </w:t>
              <w:br/>
              <w:t>вопросы</w:t>
            </w:r>
          </w:p>
        </w:tc>
      </w:tr>
      <w:tr>
        <w:trPr/>
        <w:tc>
          <w:tcPr>
            <w:tcW w:w="144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лу время – потехе час (5ч)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рская литературная сказка </w:t>
              <w:br/>
              <w:t>Е. Л. Шварца «Сказка о потерянном времени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изученного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-поисковый метод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аизм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. ка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4–16, 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1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учительный смысл «Сказки </w:t>
              <w:br/>
              <w:t xml:space="preserve">о потерянном </w:t>
              <w:br/>
              <w:t xml:space="preserve">времени» </w:t>
              <w:br/>
              <w:t>Е. Л. Шварц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ный метод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 героя, его поступки и </w:t>
              <w:br/>
              <w:t>их мотив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. ка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16, </w:t>
              <w:br/>
              <w:t>вопросы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Ю. Драгунский «Главные реки». Средства создания комического эффек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наблюдения и сравнени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создания комического </w:t>
              <w:br/>
              <w:t>эффект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по ролям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1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значность слова как средство выразительности и создания комического эффекта в рассказе В. Ю. Драгунского «Что любит Мишка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ого тип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но-отве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значность слова как средство выразительности и создания комического эффект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писателя. Выставка рисунков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по ролям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24–28, подготовка к чтению по </w:t>
              <w:br/>
              <w:t>ролям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1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классное чтение. Вчера и сегодня. Книги о науке и технике, машинах и вещах и об их творцах – ученых и изобретателях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КА ТЕХН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Т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мбинированного тип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вор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 о путешествиях и путешественниках, настоящих и вымышленных</w:t>
            </w:r>
          </w:p>
        </w:tc>
      </w:tr>
      <w:tr>
        <w:trPr>
          <w:trHeight w:val="378" w:hRule="atLeast"/>
        </w:trPr>
        <w:tc>
          <w:tcPr>
            <w:tcW w:w="144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четверть (30 ч)</w:t>
            </w:r>
          </w:p>
        </w:tc>
      </w:tr>
      <w:tr>
        <w:trPr>
          <w:trHeight w:val="378" w:hRule="atLeast"/>
        </w:trPr>
        <w:tc>
          <w:tcPr>
            <w:tcW w:w="144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ана детства (8 ч)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0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рское отношение к герою в рассказе В. В. Голявкина «Никакой я горчицы не ел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знакомления с новым материало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создания комического </w:t>
              <w:br/>
              <w:t>эффект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книг авторов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29–34, вопросы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0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С. Житков «Как я ловил </w:t>
              <w:br/>
              <w:t xml:space="preserve">человечков»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хое и хорошее в поступках люде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наблюдения и сравнени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 героя, его поступки и их мотив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книг писате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ортрет писател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38–46, 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.0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С. Житков «Как я ловил человечков». Взаимоотношения детей и взрослых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ого тип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но-отве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писателя. Биография писател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46, </w:t>
              <w:br/>
              <w:t>вопросы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0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 Г. Паустовский «Корзина с еловыми шишками».   Поступки как  средство характеристики герое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знакомления с новым материало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ные языковые средств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писателя. Выставка рисунков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47–58, 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0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художественной выразительности</w:t>
              <w:br/>
              <w:t xml:space="preserve">(сравнение, олицетворение), используемые </w:t>
              <w:br/>
              <w:t xml:space="preserve">в рассказе </w:t>
              <w:br/>
              <w:t xml:space="preserve">К. Г. Паустовского «Корзина </w:t>
              <w:br/>
              <w:t xml:space="preserve">с еловыми </w:t>
              <w:br/>
              <w:t>шишками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ный метод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, олицетворение – средства художественной выразительност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рисунков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й переска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53–58, пересказ отрывка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.0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классное чтение: «В путь, друзья!». Книги о путешествиях и путешественниках, настоящих и вымышленных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ный метод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ворд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ые игр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писателя. Выставка рисунков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былину «Садко»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0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. Зощенко «Елка». Комическое в рассказе, средства его созда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я новых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создания комического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аизм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писателя. Выставка рисунков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59–64, подготовка к чтению по ролям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0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по разделу «Страна детства»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очный т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ный метод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ворд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ые игр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писателя. Выставка рисунков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66, </w:t>
              <w:br/>
              <w:t>вопросы</w:t>
            </w:r>
          </w:p>
        </w:tc>
      </w:tr>
      <w:tr>
        <w:trPr/>
        <w:tc>
          <w:tcPr>
            <w:tcW w:w="144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этическая тетрадь (5 ч)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детства в произведениях </w:t>
              <w:br/>
              <w:t>В. Я. Брюсова «Опять сон», «Детская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я новых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рик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рисунков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</w:t>
              <w:br/>
              <w:t>наизуст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68–7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.0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и о счастливых днях детства. С. А. Есенин «Бабушкины </w:t>
              <w:br/>
              <w:t>сказки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ообщения новых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писателя. Биография писател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71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</w:t>
              <w:br/>
              <w:t>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.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природы и Родины в стихах М. И. Цветаевой «Бежит тропинка с бугорка», «Наши царства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ых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но-поисковый метод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рик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автора. Биография автора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72–73, выразительно</w:t>
              <w:br/>
              <w:t>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.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неклассное </w:t>
              <w:br/>
              <w:t>чтение: по страницам былин. «Садко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ообщения новых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ны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вор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писателя. Биография писател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-загадки про зверей и птиц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.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по разделу «Поэтическая тетрадь»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очный тест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ворд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ые игр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автора. Биография автора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наизуст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74, </w:t>
              <w:br/>
              <w:t>вопросы</w:t>
            </w:r>
          </w:p>
        </w:tc>
      </w:tr>
      <w:tr>
        <w:trPr/>
        <w:tc>
          <w:tcPr>
            <w:tcW w:w="144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рода и мы (11 ч)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ношения человека и птицы в  рассказе Д. Н. Мамина-Сибиряка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иемыш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формирования новых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ристическ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аизм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автора. Биография автора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76–83, выразительно</w:t>
              <w:br/>
              <w:t>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ль рассуждений и диалогов в  рассказе </w:t>
              <w:br/>
              <w:t>Д. Н. Мамина-</w:t>
              <w:br/>
              <w:t xml:space="preserve">Сибиряка </w:t>
              <w:br/>
              <w:t>«Приемыш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кретизации знаний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родуктивный метод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 героя, мотивы его поведени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автора. Биография автора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й переска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76–83, пересказ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И. Куприн «Барбос и Жулька». Характеристики и портреты животных в рассказ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кретизации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родуктивный метод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рисунков учащихс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85–91, 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самопожертвования </w:t>
              <w:br/>
              <w:t xml:space="preserve">в рассказе </w:t>
              <w:br/>
              <w:t xml:space="preserve">А. И. Куприна «Барбос </w:t>
              <w:br/>
              <w:t>и Жулька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занимательного материала для закрепления изученного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 для индивидуальной работы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й переска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85–91, пересказ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классное чтение: «Где? Что? Как? Почему?». Рассказы-загадки про зверей и пт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наблюдения и сравнени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-</w:t>
              <w:br/>
              <w:t>загадки. Справочники, энциклопедии, пери-</w:t>
              <w:br/>
              <w:t>одические издания для детей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 для индивидуальной работы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 о художниках-иллюстраторах книг и о тех, кто книги печатает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тельская наблюдательность М. М. Пришвина в рассказе «Выскочка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тельская наблюдательность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автора. Биография автора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92–95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о животных Е. И. Чарушина «Кабан». Юмор в произведени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формирования новых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мор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автора. Биография автора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й переска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96–99, пересказ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природы </w:t>
              <w:br/>
              <w:t>в рассказе В. П. Астафьева «Стрижонок Скрип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наблюдения и сравнени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рисунков учащихс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00–</w:t>
              <w:br/>
              <w:t>109, 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-естественные сведения о природе в рассказе В. П. Астафьева «Стрижонок Скрип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наблюдения и сравнени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-естественные сведения о при-</w:t>
              <w:br/>
              <w:t>род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 для индивидуальной работы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1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.0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 по теме «Природа и мы"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ый т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 повторения и обобщения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занимательного материала для 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ворд. карточк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.0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классное чтение. Творцы книг. Рассказы о художниках-иллюстраторах книг и о тех, кто книги печата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занимательного материала для закрепления изученного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очники, энциклопедии, периодические издания для детей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 для индивидуальной работы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й переска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мире фантастики</w:t>
            </w:r>
          </w:p>
        </w:tc>
      </w:tr>
      <w:tr>
        <w:trPr/>
        <w:tc>
          <w:tcPr>
            <w:tcW w:w="144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этическая тетрадь (6 ч)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0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оение, выраженное в стихах Б. Л. Пастернака «Золотая осень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занимательного материала для закрепления изученного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ицетворение. Лирик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 для индивидуальной работы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</w:t>
              <w:br/>
              <w:t>наизуст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14–</w:t>
              <w:br/>
              <w:t>115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сна как время пробуждения и обновления природы в стихах </w:t>
              <w:br/>
              <w:t>С. А. Клычкова «Весна в лесу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ицетвор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автора. Биография автора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16–</w:t>
              <w:br/>
              <w:t>117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0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оение, выраженное в стихах Д. Б. Кедрина «Бабье лето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формирования новых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ицетвор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автора. Биография автор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книг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</w:t>
              <w:br/>
              <w:t>наизуст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18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зус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природы и Родины в стихах Н. М. Рубцова «Сентябрь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верка техники чтения.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наблюдения и сравнени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ицетвор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автора. Биография автор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книг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19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 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0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осказательный смысл </w:t>
              <w:br/>
              <w:t xml:space="preserve">произведения </w:t>
              <w:br/>
              <w:t>С. А. Есенина «Лебедушка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изученн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-поисковый метод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казательный смысл произведения. Лирик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автора. Биография автор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книг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20–</w:t>
              <w:br/>
              <w:t>125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классное чтение. В мире фантастик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общения и повторени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занимательного материала для закрепления изученного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нтастика. Справочники, энциклопедии, периодические издания для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ей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 для индивидуальной работы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й переска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четверть (24ч)</w:t>
            </w:r>
          </w:p>
        </w:tc>
      </w:tr>
      <w:tr>
        <w:trPr/>
        <w:tc>
          <w:tcPr>
            <w:tcW w:w="144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дина (4 ч)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.0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любви </w:t>
              <w:br/>
              <w:t xml:space="preserve">к Родине и ее </w:t>
              <w:br/>
              <w:t>героическому прошлому в стихах И. С. Никитина «Русь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изученного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-поисковый метод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книг. Выставка рисунков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28–</w:t>
              <w:br/>
              <w:t xml:space="preserve">132, </w:t>
              <w:br/>
              <w:t xml:space="preserve">выразительно </w:t>
              <w:br/>
              <w:t>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триотическое звучание, выразительность </w:t>
              <w:br/>
              <w:t xml:space="preserve">стихотворения </w:t>
              <w:br/>
              <w:t>С. Д. Дрожжина «Родине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кретизации изученн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учащихс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ицетвор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рисунков учащихс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</w:t>
              <w:br/>
              <w:t>наизуст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33–</w:t>
              <w:br/>
              <w:t>135</w:t>
            </w:r>
          </w:p>
        </w:tc>
      </w:tr>
      <w:tr>
        <w:trPr>
          <w:trHeight w:val="1855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сота и величие природы в стихотворении </w:t>
              <w:br/>
              <w:t xml:space="preserve">А. В. Жигулина «О, Родина! </w:t>
              <w:br/>
              <w:t xml:space="preserve">В неярком </w:t>
              <w:br/>
              <w:t>блеске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формирования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упражнений для формирования ЗУН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ицетвор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-задани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138, </w:t>
              <w:br/>
              <w:t>выразительно</w:t>
              <w:br/>
              <w:t>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.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войны в произведении </w:t>
              <w:br/>
              <w:t xml:space="preserve">Б. А. Слуцкого «Лошади </w:t>
              <w:br/>
              <w:t>в океане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автора. Биография автора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39–</w:t>
              <w:br/>
              <w:t xml:space="preserve">140, </w:t>
              <w:br/>
              <w:t>выразительно</w:t>
              <w:br/>
              <w:t>читать</w:t>
            </w:r>
          </w:p>
        </w:tc>
      </w:tr>
      <w:tr>
        <w:trPr/>
        <w:tc>
          <w:tcPr>
            <w:tcW w:w="144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ана Фантазия (3 ч)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С. Велтистов «Приключения Электроника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изученного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-поисковый метод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нтастическая повесть. Характер героя, его поступки и их мотив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книг. Выставка рисунков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44–</w:t>
              <w:br/>
              <w:t xml:space="preserve">149, </w:t>
              <w:br/>
              <w:t>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классное чтение: в мире фантастик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кретизации изученн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учащихс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нтастик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рисунков учащихс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книги о разных литературных героях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р Булычев </w:t>
              <w:br/>
              <w:t>«Путешествие Алисы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формирования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упражнений для формирования ЗУН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нтастическая повесть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-задани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50–</w:t>
              <w:br/>
              <w:t>157</w:t>
            </w:r>
          </w:p>
        </w:tc>
      </w:tr>
      <w:tr>
        <w:trPr/>
        <w:tc>
          <w:tcPr>
            <w:tcW w:w="144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рубежная литература (8 ч) 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.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нтастические события, персонажи в произведении Д. Свифта «Путешествие Гулливера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изученного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-поисковый метод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нтастическая повесть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рисунков учащихс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60–</w:t>
              <w:br/>
              <w:t>165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ажи сказки Г.-Х. Андерсена «Русалочка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кретизации изученн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учащихс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 героя, его поступки и </w:t>
              <w:br/>
              <w:t>их мотив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-задани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й переска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67–</w:t>
              <w:br/>
              <w:t>181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.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упки, действия как основное средство изображения персонажей в сказке </w:t>
              <w:br/>
              <w:t>Г.-Х. Андерсена «Русалочка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формирования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упражнений для формирования ЗУН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 героя, его поступки и </w:t>
              <w:br/>
              <w:t>их мотив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автора. Биография автора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81–</w:t>
              <w:br/>
              <w:t>193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первой любви  в произведении М. Твена «Приключения Тома Сойера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мствованные слов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рисунков учащихс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94–</w:t>
              <w:br/>
              <w:t>200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неклассное </w:t>
              <w:br/>
              <w:t>чтение. В стране литературных герое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овершенствования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вор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автора. Биография автора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персонажей в соответствии с авторским замыслом. М. Твен «Приключения Тома Сойера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формирования новых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ристическ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 героя, его поступки и </w:t>
              <w:br/>
              <w:t>их мотив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автора. Биография автора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94–</w:t>
              <w:br/>
              <w:t>20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ейские сказания. С. Лагерлеф «Святая ночь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наблюдения и сравнени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ейские </w:t>
              <w:br/>
              <w:t>сказани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рисунко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 с заданиями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201–</w:t>
              <w:br/>
              <w:t>208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0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ания о Христе. С. Лагерлеф «В Назарете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изученн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занимательного материала для формирования ЗУН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ейские </w:t>
              <w:br/>
              <w:t>сказани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209–</w:t>
              <w:br/>
              <w:t>216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</w:t>
            </w:r>
          </w:p>
        </w:tc>
      </w:tr>
      <w:tr>
        <w:trPr/>
        <w:tc>
          <w:tcPr>
            <w:tcW w:w="144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(9ч)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.0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разделу «Летописи, былины, жития»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кретизации изученн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учащихс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анры </w:t>
              <w:br/>
              <w:t xml:space="preserve">детской </w:t>
              <w:br/>
              <w:t>художественной литературы – ЛЕТОПИСЬ,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НА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 с заданиями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ст </w:t>
              <w:br/>
              <w:t>(5 мин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32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.0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разделу «Чудесный мир классики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формирования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упражнений для формирования ЗУН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рисунков учащихс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0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неклассное </w:t>
              <w:br/>
              <w:t xml:space="preserve">чтение. В стране литературных герое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отчет за год. Книги, рекомендуемые для прочтения лето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вор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книг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 по выбору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разделу «Литературные сказки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овершенствования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н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рисунков учащихс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разделу «Делу время – потехе час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формирования новых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ристическая беседа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рисунков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разделу «Природа и мы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зн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наблюдения и сравнени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рисунков учащихс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0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разделу «Родина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ции изученн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занимательного материала для формирования ЗУН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рисунков учащихс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0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разделу «Страна-фантазия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изученн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учителя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рисунков учащихся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0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классное чтение. Итоговый урок. Что мы будем читать лето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кретизаци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родуктивный метод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5840" w:h="12240"/>
      <w:pgMar w:left="851" w:right="851" w:gutter="0" w:header="0" w:top="567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540" w:hanging="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9:45:00Z</dcterms:created>
  <dc:creator>формоза</dc:creator>
  <dc:description/>
  <cp:keywords/>
  <dc:language>en-US</dc:language>
  <cp:lastModifiedBy>Роза</cp:lastModifiedBy>
  <cp:lastPrinted>2014-09-10T22:30:00Z</cp:lastPrinted>
  <dcterms:modified xsi:type="dcterms:W3CDTF">2019-11-07T10:16:00Z</dcterms:modified>
  <cp:revision>17</cp:revision>
  <dc:subject/>
  <dc:title/>
</cp:coreProperties>
</file>